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«Подготовка и утверждение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Подготовка и утверждение градостроительных планов земельных участков» (далее — Административный регламент) разработан в целях повышения качества исполнения и предоставления муниципальной услуги «Подготовка и утверждение градостроительных планов земельных участков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23"/>
        <w:spacing w:lineRule="atLeast" w:line="30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shd w:fill="FDFEFF" w:val="clear"/>
        </w:rPr>
        <w:t>градостроительный план земельного участка</w:t>
      </w:r>
      <w:r>
        <w:rPr>
          <w:sz w:val="28"/>
          <w:szCs w:val="28"/>
          <w:shd w:fill="FDFEFF" w:val="clear"/>
        </w:rPr>
        <w:t xml:space="preserve">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радостроительный регламент</w:t>
      </w:r>
      <w:r>
        <w:rPr>
          <w:sz w:val="28"/>
          <w:szCs w:val="28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23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 xml:space="preserve">- </w:t>
      </w:r>
      <w:r>
        <w:rPr>
          <w:b/>
          <w:sz w:val="28"/>
          <w:szCs w:val="28"/>
          <w:shd w:fill="FDFEFF" w:val="clear"/>
        </w:rPr>
        <w:t>земельный участок</w:t>
      </w:r>
      <w:r>
        <w:rPr>
          <w:sz w:val="28"/>
          <w:szCs w:val="28"/>
          <w:shd w:fill="FDFEFF" w:val="clear"/>
        </w:rPr>
        <w:t xml:space="preserve">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ъект капитального строительства</w:t>
      </w:r>
      <w:r>
        <w:rPr>
          <w:sz w:val="28"/>
          <w:szCs w:val="28"/>
        </w:rPr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сные линии</w:t>
      </w:r>
      <w:r>
        <w:rPr>
          <w:sz w:val="28"/>
          <w:szCs w:val="28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7-26-37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rFonts w:cs="Helvetica" w:ascii="Helvetica" w:hAnsi="Helvetica"/>
            <w:color w:val="333333"/>
            <w:shd w:fill="FFF6DE" w:val="clear"/>
          </w:rPr>
          <w:t>sp_kns@kanevskadm.ru</w:t>
        </w:r>
      </w:hyperlink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Подготовка и утверждение градостроительных планов земельных участков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Канев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одготовк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«Правилами землепользования и застройки территории Каневского сельского поселения Каневского района Краснодарского края, применительно к частям территории поселения – ст. Каневской, х. Бурсаки, х. Орджоникидзе, х. Средние Челбассы, х. Сухие Челбассы», утвержденными решением Совета Каневского сельского поселения Каневского района от 30.12.2009 г. № 20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градостроительного плана (далее – заявление) по форме согласно  приложению № 2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аспорт (для физических лиц)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документ, подтверждающий полномочия лица на осуществление действий от имени юридического лиц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9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851"/>
        <w:jc w:val="both"/>
        <w:rPr/>
      </w:pPr>
      <w:r>
        <w:rPr/>
        <w:t>- на срок не более 15 календарных дней при  неполучении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 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/>
        <w:t xml:space="preserve">- </w:t>
      </w:r>
      <w:r>
        <w:rPr>
          <w:lang w:eastAsia="ru-RU"/>
        </w:rPr>
        <w:t xml:space="preserve">на срок не более 3 месяцев на основании письменного обращения заявителя в администрацию Канев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>
          <w:lang w:eastAsia="ru-RU"/>
        </w:rPr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1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2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3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рассмотрение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 и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Канев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2. Основание для начала административной процедуры – прием и регистрация заявления с приложенными к нему документами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3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4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5. Основанием для начала административной процедуры - </w:t>
      </w:r>
      <w:r>
        <w:rPr>
          <w:b/>
        </w:rPr>
        <w:t>подготовка запросов</w:t>
      </w:r>
      <w:r>
        <w:rPr/>
        <w:t xml:space="preserve">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6. Основанием для начала административной процедуры - </w:t>
      </w:r>
      <w:r>
        <w:rPr>
          <w:b/>
        </w:rPr>
        <w:t>подготовка уведомлений о приостановлении рассмотрения заявления заявителя</w:t>
      </w:r>
      <w:r>
        <w:rPr/>
        <w:t xml:space="preserve"> – поступившее от заявителя заявление о приостановлении либо неполучение в установленный срок сведений и/или ответов на запросы из уполномоченных органов исполнительной власти и организаций, находящихся в их компетенции и необходимых для подготовки градостроительного плана  земельного участка, либо поступивший судебный акт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7. Основанием для начала административной процедуры - </w:t>
      </w:r>
      <w:r>
        <w:rPr>
          <w:b/>
        </w:rPr>
        <w:t xml:space="preserve">подготовка и выдача уведомления о возврате документов, представленных для подготовки градостроительного плана земельного участка, </w:t>
      </w:r>
      <w:r>
        <w:rPr/>
        <w:t>- отсутствие в документах, представленных заявителем, информации, необходимой для подготовки градостроительного плана земельного участка, и неполучение необходимых сведений и/или ответов по запросам из уполномоченных органов исполнительной власти и организаций, находящихся в их компетен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8. Основанием для начала административной процедуры – </w:t>
      </w:r>
      <w:r>
        <w:rPr>
          <w:b/>
        </w:rPr>
        <w:t>утверждение градостроительного плана земельного участка</w:t>
      </w:r>
      <w:r>
        <w:rPr/>
        <w:t xml:space="preserve">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Канев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9. Специалист, осуществляющий муниципальную услугу, после поступления  к нему постановления  администрации Канев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Канев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Канев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Канев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Канев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Канев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Канев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Кане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0" w:name="sub_110271"/>
      <w:bookmarkEnd w:id="19"/>
      <w:bookmarkEnd w:id="20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1" w:name="sub_110271"/>
      <w:bookmarkStart w:id="22" w:name="sub_110272"/>
      <w:bookmarkEnd w:id="21"/>
      <w:bookmarkEnd w:id="22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>Каневского сельского поселения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одготовка и утверждение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sectPr>
      <w:headerReference w:type="default" r:id="rId3"/>
      <w:type w:val="nextPage"/>
      <w:pgSz w:w="11906" w:h="16838"/>
      <w:pgMar w:left="1474" w:right="567" w:gutter="0" w:header="72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b/>
      <w:bCs w:val="false"/>
    </w:rPr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2">
    <w:name w:val="WW8Num14z2"/>
    <w:qFormat/>
    <w:rPr>
      <w:b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;Arial Unicode MS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ist@kanevskadm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4:00Z</dcterms:created>
  <dc:creator>пользователь</dc:creator>
  <dc:description/>
  <cp:keywords/>
  <dc:language>en-US</dc:language>
  <cp:lastModifiedBy>user</cp:lastModifiedBy>
  <cp:lastPrinted>2012-05-31T11:00:00Z</cp:lastPrinted>
  <dcterms:modified xsi:type="dcterms:W3CDTF">2012-06-04T05:40:00Z</dcterms:modified>
  <cp:revision>76</cp:revision>
  <dc:subject/>
  <dc:title> </dc:title>
</cp:coreProperties>
</file>