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687999977" r:id="rId2"/>
        </w:object>
      </w:r>
      <w:r>
        <w:rPr/>
        <w:t xml:space="preserve">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Каневского сельского поселения Каневского района муниципальной услуги «Предоставление архивных справок, выписок, копий архивных документов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Каневского сельского поселения Каневского района от 14.02.2012 года  № 137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 Каневского района»,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Кане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</w:t>
      </w: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Канев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Каневского района                                                                                      В.Б.Репин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администрацией Канев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выписок, 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Кане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ст. Каневская, ул. Горького, 63, здание администраци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30, Краснодарский край, Каневской район, ст. Ка-невская, ул. Горького, 63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7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-08-10; факс (86164) 4-39-13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lang w:val="en-US"/>
          </w:rPr>
          <w:t>sp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раздел «Сельские поселения», подраздел «Каневское» 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/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- Приказ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Кане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-ствовать комфортным условиям для заявителей и оптимальным условиям рабо-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-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-сти сотрудника, осуществляющего прием заявителей, времени приема заявите-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120" w:after="0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/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ют два должностных лица – заместитель главы Каневского сельского поселения Каневского района в соответствии с компетенцией  и непосредственный исполнитель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ями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5" w:name="sub_1101"/>
      <w:bookmarkEnd w:id="5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6" w:name="sub_1101"/>
      <w:bookmarkEnd w:id="6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0" w:name="sub_11022"/>
      <w:bookmarkEnd w:id="20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2"/>
      <w:bookmarkEnd w:id="21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107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3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>5.</w:t>
      </w:r>
      <w:bookmarkStart w:id="24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71"/>
      <w:bookmarkEnd w:id="24"/>
      <w:bookmarkEnd w:id="25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271"/>
      <w:bookmarkStart w:id="27" w:name="sub_110272"/>
      <w:bookmarkEnd w:id="26"/>
      <w:bookmarkEnd w:id="27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272"/>
      <w:bookmarkEnd w:id="28"/>
      <w:r>
        <w:rPr>
          <w:sz w:val="28"/>
          <w:szCs w:val="28"/>
        </w:rPr>
        <w:t>5.8</w:t>
      </w:r>
      <w:bookmarkStart w:id="29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аневского района</w:t>
        <w:tab/>
        <w:tab/>
        <w:t xml:space="preserve">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567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справок, выписок, копи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архивных 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 по осуществлению муниципального лесного контроля в отношении лесов находящихся в собственност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А.И.Коржов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муниципальному контролю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                                                                Т.В.Юнцевич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</w:t>
      </w:r>
    </w:p>
    <w:p>
      <w:pPr>
        <w:pStyle w:val="Normal"/>
        <w:tabs>
          <w:tab w:val="clear" w:pos="709"/>
          <w:tab w:val="left" w:pos="76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 Каневского района                                           Д.В.Дубин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</w:rPr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admin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4:00Z</dcterms:created>
  <dc:creator>пользователь</dc:creator>
  <dc:description/>
  <cp:keywords/>
  <dc:language>en-US</dc:language>
  <cp:lastModifiedBy>User</cp:lastModifiedBy>
  <cp:lastPrinted>2012-06-06T14:29:00Z</cp:lastPrinted>
  <dcterms:modified xsi:type="dcterms:W3CDTF">2012-06-06T11:29:00Z</dcterms:modified>
  <cp:revision>10</cp:revision>
  <dc:subject/>
  <dc:title>Российская Федерация</dc:title>
</cp:coreProperties>
</file>