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738307266" r:id="rId2"/>
        </w:object>
      </w:r>
      <w:r>
        <w:rPr/>
        <w:t xml:space="preserve">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администрацией Каневского сельского поселения Каневского района муниципальной услуги «Предоставление архивных справок, выписок, копий архивных документов»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постановлением администрации Каневского сельского поселения Каневского района от 14.02.2012 года  № 137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Каневского сельского поселения Каневского района»,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административный регламент 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 Канев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</w:t>
      </w:r>
      <w:r>
        <w:rPr>
          <w:bCs/>
          <w:sz w:val="28"/>
          <w:szCs w:val="28"/>
        </w:rPr>
        <w:t xml:space="preserve">«Предоставление архивных справок, выписок, копий архивных документов»  </w:t>
      </w:r>
      <w:r>
        <w:rPr>
          <w:sz w:val="28"/>
          <w:szCs w:val="28"/>
        </w:rPr>
        <w:t>(приложение).</w:t>
      </w:r>
      <w:bookmarkStart w:id="0" w:name="sub_10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Каневского сельского поселения Каневского района (Дубина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autoSpaceDE w:val="false"/>
        <w:ind w:firstLine="720"/>
        <w:jc w:val="both"/>
        <w:rPr/>
      </w:pPr>
      <w:bookmarkStart w:id="4" w:name="sub_106"/>
      <w:bookmarkEnd w:id="3"/>
      <w:r>
        <w:rPr>
          <w:sz w:val="28"/>
          <w:szCs w:val="28"/>
        </w:rPr>
        <w:t>4. Настоящее постановление вступает в силу со дня его обнародования.</w:t>
      </w:r>
      <w:bookmarkEnd w:id="4"/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Каневского</w:t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7881" w:leader="none"/>
        </w:tabs>
        <w:jc w:val="center"/>
        <w:rPr/>
      </w:pPr>
      <w:r>
        <w:rPr>
          <w:sz w:val="28"/>
          <w:szCs w:val="28"/>
        </w:rPr>
        <w:t xml:space="preserve">Каневского района                                                                                      В.Б.Репин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firstLine="709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Каневского сельского поселения Каневского района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едоставления администрацией Каневского сельского поселения Каневского района муниципальной услуги </w:t>
      </w:r>
      <w:r>
        <w:rPr>
          <w:spacing w:val="-8"/>
          <w:sz w:val="28"/>
          <w:szCs w:val="28"/>
        </w:rPr>
        <w:t xml:space="preserve">«Предоставление  архивных справок, выписок, </w:t>
      </w:r>
    </w:p>
    <w:p>
      <w:pPr>
        <w:pStyle w:val="Normal"/>
        <w:shd w:fill="FFFFFF" w:val="clear"/>
        <w:ind w:right="1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опий архивных документов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едоставление архивных справок, выписок, копий архивных документов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Канев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и), которая  располагается по адресу: ст. Каневская, ул. Горького, 63, здание администрации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Почтовый адрес администрации: 353730, Краснодарский край, Каневской район, ст. Ка-невская, ул. Горького, 63: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7. 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-08-10; факс (86164) 4-39-13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hyperlink r:id="rId6">
        <w:r>
          <w:rPr>
            <w:rStyle w:val="InternetLink"/>
            <w:lang w:val="en-US"/>
          </w:rPr>
          <w:t>spadm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 xml:space="preserve"> раздел «Сельские поселения», подраздел «Каневское» (</w:t>
      </w:r>
      <w:r>
        <w:rPr>
          <w:color w:val="000000"/>
          <w:sz w:val="28"/>
          <w:szCs w:val="28"/>
        </w:rPr>
        <w:t>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9"/>
          <w:tab w:val="left" w:pos="39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1.  Муниципальной услугой является </w:t>
      </w:r>
      <w:r>
        <w:rPr>
          <w:sz w:val="28"/>
          <w:szCs w:val="28"/>
        </w:rPr>
        <w:t>предоставление архивных справок, выписок, копий архивных документов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 архивных справок, архивных выписок, архивных копий осуществляется в архиве администрации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 получение заявителем (или его доверенным лицом) архивной справки, архивной выписки, архивной копии документа с указанием даты получения или составления реестра на отправку корреспонденции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Направление запроса в другой архив или организацию, где хранятся необходимые архивные документы, с уведомлением об этом заявителя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. 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ачальником архива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ю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Запросы, не относящиеся к составу документов, хранящихся в муниципальном архиве (непрофильные запросы), в течение 5 дней с момента </w:t>
      </w:r>
      <w:r>
        <w:rPr>
          <w:spacing w:val="-1"/>
          <w:sz w:val="28"/>
          <w:szCs w:val="28"/>
        </w:rPr>
        <w:t xml:space="preserve">их регистрации направляются по принадлежности в соответствующую </w:t>
      </w:r>
      <w:r>
        <w:rPr>
          <w:sz w:val="28"/>
          <w:szCs w:val="28"/>
        </w:rPr>
        <w:t>организацию или другой архив, где необходимые документы находятся на хранении (с уведомлением об этом заявителя)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9"/>
          <w:tab w:val="left" w:pos="1382" w:leader="none"/>
        </w:tabs>
        <w:spacing w:lineRule="exact" w:line="322"/>
        <w:ind w:left="5" w:firstLine="821"/>
        <w:jc w:val="both"/>
        <w:rPr/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становление Правительства Российской Федерации от 03 октября 2009 года № 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ственных (муниципальных) услуг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Закон Краснодарского края от 06 декабря 2005 года № 958-КЗ «Об архивном деле в Краснодарском крае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pacing w:val="-1"/>
          <w:sz w:val="28"/>
          <w:szCs w:val="28"/>
        </w:rPr>
        <w:t xml:space="preserve">- Приказ Министерства культуры и массовых коммуникаций Российской Федерации от 18 января 2007 года № 19 «Об утверждении  Правил организации хранения, комплектования, учета и использования документов </w:t>
      </w:r>
      <w:r>
        <w:rPr>
          <w:sz w:val="28"/>
          <w:szCs w:val="28"/>
        </w:rPr>
        <w:t xml:space="preserve">Архивного фонда Российской федерации и </w:t>
      </w:r>
      <w:r>
        <w:rPr>
          <w:spacing w:val="-1"/>
          <w:sz w:val="28"/>
          <w:szCs w:val="28"/>
        </w:rPr>
        <w:t xml:space="preserve">других архивных документов в государственных и муниципальных архивах, </w:t>
      </w:r>
      <w:r>
        <w:rPr>
          <w:sz w:val="28"/>
          <w:szCs w:val="28"/>
        </w:rPr>
        <w:t>музеях и библиотеках, организациях Российской академии наук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Кане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9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/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рхива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 черного или синего цвета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запрос и документы принимаются на личном приеме в архиве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- если при обращении заявителя в архив администрации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/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-ствовать комфортным условиям для заявителей и оптимальным условиям рабо-ты сотрудников.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есто ожидания и места для заполнения запросов  оборудуются: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информационным стендом с образцами запросов, перечнем докумен-тов, необходимых для предоставления муниципальной услуг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стульями и стола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бланками запросов и канцелярскими принадлежностя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-сти сотрудника, осуществляющего прием заявителей, времени приема заявите-лей, перерыва на обед и технического перерыва. 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imes New Roman"/>
          <w:color w:val="000000"/>
          <w:lang w:eastAsia="zxx" w:bidi="zxx"/>
        </w:rPr>
        <w:t xml:space="preserve"> </w:t>
      </w: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архивных справок, архивных выписок, архивных копий документ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архивных справок, количество жалоб на действия должностных лиц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pacing w:before="120" w:after="0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/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/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архивных справок, архивных выписок, архивных копий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 xml:space="preserve">- заявителю направляется письменный ответ о возможности получения архивных справок, выписок, копий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 в архив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/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Подготовка архивных справок, выписок, копий архивных документов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в архивную справку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справка составляется на бланке администрации. Архивную справку подписывают два должностных лица – заместитель главы Каневского сельского поселения Каневского района в соответствии с компетенцией  и непосредственный исполнитель. Справка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ями заместителя главы Каневского сельского поселения Каневского района в соответствии с компетенцией, непосредственного исполнителя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заместителя главы Каневского сельского поселения Каневского района в соответствии с компетенцией, непосредственного исполнителя и печатью администрации.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sz w:val="28"/>
          <w:szCs w:val="28"/>
        </w:rPr>
        <w:t>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/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и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bookmarkStart w:id="5" w:name="sub_1101"/>
      <w:bookmarkEnd w:id="5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6" w:name="sub_1101"/>
      <w:bookmarkEnd w:id="6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10101"/>
      <w:bookmarkEnd w:id="7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10101"/>
      <w:bookmarkStart w:id="9" w:name="sub_110102"/>
      <w:bookmarkEnd w:id="8"/>
      <w:bookmarkEnd w:id="9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bookmarkStart w:id="10" w:name="sub_110102"/>
      <w:bookmarkStart w:id="11" w:name="sub_110103"/>
      <w:bookmarkEnd w:id="10"/>
      <w:bookmarkEnd w:id="11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10103"/>
      <w:bookmarkStart w:id="13" w:name="sub_110104"/>
      <w:bookmarkEnd w:id="12"/>
      <w:bookmarkEnd w:id="13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104"/>
      <w:bookmarkStart w:id="15" w:name="sub_110105"/>
      <w:bookmarkEnd w:id="14"/>
      <w:bookmarkEnd w:id="15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" w:name="sub_110105"/>
      <w:bookmarkStart w:id="17" w:name="sub_110106"/>
      <w:bookmarkEnd w:id="16"/>
      <w:bookmarkEnd w:id="17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8" w:name="sub_110106"/>
      <w:bookmarkStart w:id="19" w:name="sub_110107"/>
      <w:bookmarkEnd w:id="18"/>
      <w:bookmarkEnd w:id="19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20" w:name="sub_11022"/>
      <w:bookmarkEnd w:id="20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22"/>
      <w:bookmarkEnd w:id="21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10107"/>
      <w:bookmarkEnd w:id="22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</w:t>
      </w:r>
      <w:bookmarkStart w:id="23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3"/>
      <w:r>
        <w:rPr>
          <w:sz w:val="28"/>
          <w:szCs w:val="28"/>
        </w:rPr>
        <w:t>5.</w:t>
      </w:r>
      <w:bookmarkStart w:id="24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110271"/>
      <w:bookmarkEnd w:id="24"/>
      <w:bookmarkEnd w:id="25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6" w:name="sub_110271"/>
      <w:bookmarkStart w:id="27" w:name="sub_110272"/>
      <w:bookmarkEnd w:id="26"/>
      <w:bookmarkEnd w:id="27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8" w:name="sub_110272"/>
      <w:bookmarkEnd w:id="28"/>
      <w:r>
        <w:rPr>
          <w:sz w:val="28"/>
          <w:szCs w:val="28"/>
        </w:rPr>
        <w:t>5.8</w:t>
      </w:r>
      <w:bookmarkStart w:id="29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</w:t>
      </w:r>
      <w:bookmarkEnd w:id="29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  </w:t>
      </w:r>
    </w:p>
    <w:p>
      <w:pPr>
        <w:pStyle w:val="Normal"/>
        <w:rPr/>
      </w:pPr>
      <w:r>
        <w:rPr>
          <w:bCs/>
          <w:sz w:val="28"/>
          <w:szCs w:val="28"/>
        </w:rPr>
        <w:t>Каневского района</w:t>
        <w:tab/>
        <w:tab/>
        <w:t xml:space="preserve">                                                        В.В.Жуковский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567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услуги «Предоставление архивных</w:t>
      </w:r>
    </w:p>
    <w:p>
      <w:pPr>
        <w:pStyle w:val="ConsPlusTitle"/>
        <w:widowControl/>
        <w:ind w:left="567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28"/>
          <w:szCs w:val="28"/>
        </w:rPr>
        <w:t>справок, выписок, копий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 xml:space="preserve">архивных документов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муниципальной услуги «Предоставление архивных справок, выписок, копий  архивных документов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085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ых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равок, выписок, копий архивных документов 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одготовка и предост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 по осуществлению муниципального лесного контроля в отношении лесов находящихся в собственности Каневского 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 xml:space="preserve">    А.И.Коржов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подготовлен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е и муниципальному контролю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Каневского район                                                                Т.В.Юнцевич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бщего </w:t>
      </w:r>
    </w:p>
    <w:p>
      <w:pPr>
        <w:pStyle w:val="Normal"/>
        <w:tabs>
          <w:tab w:val="clear" w:pos="709"/>
          <w:tab w:val="left" w:pos="76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а администрации Каневского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 поселения Каневского района                                           Д.В.Дубина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</w:rPr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basedOn w:val="Style13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spadmin@mail.ru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34:00Z</dcterms:created>
  <dc:creator>пользователь</dc:creator>
  <dc:description/>
  <cp:keywords/>
  <dc:language>en-US</dc:language>
  <cp:lastModifiedBy>User</cp:lastModifiedBy>
  <cp:lastPrinted>2012-06-06T14:29:00Z</cp:lastPrinted>
  <dcterms:modified xsi:type="dcterms:W3CDTF">2012-06-06T11:29:00Z</dcterms:modified>
  <cp:revision>10</cp:revision>
  <dc:subject/>
  <dc:title>Российская Федерация</dc:title>
</cp:coreProperties>
</file>