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0" w:right="0" w:firstLine="561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0" w:right="0" w:firstLine="561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Каневского сельского поселения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Каневского района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предоставления </w:t>
      </w:r>
      <w:r>
        <w:rPr>
          <w:b w:val="false"/>
          <w:bCs w:val="false"/>
          <w:sz w:val="28"/>
          <w:szCs w:val="28"/>
        </w:rPr>
        <w:t>муниципальным учреждением</w:t>
      </w:r>
      <w:r>
        <w:rPr/>
        <w:t xml:space="preserve"> культур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Парк культуры и отдыха имени 30-летия Победы»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муниципальной услуги </w:t>
      </w:r>
      <w:r>
        <w:rPr>
          <w:b/>
        </w:rPr>
        <w:t>«</w:t>
      </w:r>
      <w:r>
        <w:rPr/>
        <w:t>Предоставление культурно-досуговых услуг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3420" w:leader="none"/>
        </w:tabs>
        <w:ind w:left="0" w:right="0" w:firstLine="6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3"/>
        <w:snapToGrid w:val="false"/>
        <w:spacing w:before="0" w:after="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.1. Настоящи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ый регламент распространяется на муниципальную услугу</w:t>
      </w:r>
      <w:r>
        <w:rPr>
          <w:sz w:val="28"/>
          <w:szCs w:val="28"/>
          <w:lang w:val="ru-RU"/>
        </w:rPr>
        <w:t xml:space="preserve"> по организации досуга населения муниципального образования Каневское сельское поселение, предоставляемую </w:t>
      </w:r>
      <w:r>
        <w:rPr>
          <w:b w:val="false"/>
          <w:bCs w:val="false"/>
          <w:sz w:val="28"/>
          <w:szCs w:val="28"/>
        </w:rPr>
        <w:t>муниципальным учреждением культуры Каневского сельского поселения Каневского района «Парк культуры и отдыха имени 30-летия Победы»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целя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проса местного значения «Создание условий для организации досуга и обеспечения жителей муниципального образования Каневское сельское поселение услугами организаций культуры»</w:t>
      </w:r>
      <w:r>
        <w:rPr>
          <w:sz w:val="28"/>
          <w:szCs w:val="28"/>
          <w:lang w:val="ru-RU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ый регламент устанавливает основные требования к обеспечению безопасных и комфортных условий отдыха и развле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сетителей</w:t>
      </w:r>
      <w:r>
        <w:rPr>
          <w:b w:val="false"/>
          <w:bCs w:val="false"/>
          <w:sz w:val="28"/>
          <w:szCs w:val="28"/>
        </w:rPr>
        <w:t xml:space="preserve"> Парка культуры и отдыха имени 30-летия Победы,</w:t>
      </w:r>
      <w:r>
        <w:rPr>
          <w:sz w:val="28"/>
          <w:szCs w:val="28"/>
        </w:rPr>
        <w:t xml:space="preserve"> к техническому содержанию и безаварийной эксплуатации аттракционов</w:t>
      </w:r>
      <w:r>
        <w:rPr>
          <w:sz w:val="28"/>
          <w:szCs w:val="28"/>
          <w:lang w:val="ru-RU"/>
        </w:rPr>
        <w:t>, разработан в целях повышения качества исполнения и доступности муниципальной услуги по организации досуга населения Каневского сельского поселения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униципальную услугу по организации досуга населения Каневского сельского поселения предоставляет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униципальн</w:t>
      </w:r>
      <w:r>
        <w:rPr>
          <w:b w:val="false"/>
          <w:bCs w:val="false"/>
          <w:sz w:val="28"/>
          <w:szCs w:val="28"/>
          <w:lang w:val="ru-RU"/>
        </w:rPr>
        <w:t>ое</w:t>
      </w:r>
      <w:r>
        <w:rPr>
          <w:b w:val="false"/>
          <w:bCs w:val="false"/>
          <w:sz w:val="28"/>
          <w:szCs w:val="28"/>
        </w:rPr>
        <w:t xml:space="preserve"> учреждение культуры Каневского сельского поселения Каневского района «Парк культуры и отдыха имени 30-летия Победы» </w:t>
      </w:r>
      <w:r>
        <w:rPr>
          <w:sz w:val="28"/>
          <w:szCs w:val="28"/>
          <w:lang w:val="ru-RU"/>
        </w:rPr>
        <w:t>(далее – парк культуры и отдыха)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муниципальную </w:t>
      </w:r>
      <w:r>
        <w:rPr>
          <w:sz w:val="28"/>
          <w:szCs w:val="28"/>
        </w:rPr>
        <w:t>услугу «</w:t>
      </w:r>
      <w:r>
        <w:rPr>
          <w:sz w:val="28"/>
          <w:szCs w:val="28"/>
          <w:lang w:val="ru-RU"/>
        </w:rPr>
        <w:t>Организация досуга населения муниципального образования Каневское сельское поселение</w:t>
      </w:r>
      <w:r>
        <w:rPr>
          <w:sz w:val="28"/>
          <w:szCs w:val="28"/>
        </w:rPr>
        <w:t>» входит следующее: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оздание условий для досуга и отдыха посетителей</w:t>
      </w:r>
      <w:r>
        <w:rPr>
          <w:sz w:val="28"/>
          <w:szCs w:val="28"/>
        </w:rPr>
        <w:t xml:space="preserve">;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Работа аттракционов</w:t>
      </w:r>
      <w:r>
        <w:rPr>
          <w:sz w:val="28"/>
          <w:szCs w:val="28"/>
        </w:rPr>
        <w:t xml:space="preserve">;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Осуществление рекламно-оформительских работ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Проведение праздников, развлекательных программ</w:t>
      </w:r>
      <w:r>
        <w:rPr>
          <w:sz w:val="28"/>
          <w:szCs w:val="28"/>
        </w:rPr>
        <w:t xml:space="preserve">;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5. Другие виды услуг, предусмотренные в Уставе </w:t>
      </w:r>
      <w:r>
        <w:rPr>
          <w:sz w:val="28"/>
          <w:szCs w:val="28"/>
          <w:lang w:val="ru-RU"/>
        </w:rPr>
        <w:t>парка культуры и отдыха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требителями (пользователями) 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 являются физические л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езависимо </w:t>
      </w:r>
      <w:r>
        <w:rPr>
          <w:sz w:val="28"/>
          <w:szCs w:val="28"/>
        </w:rPr>
        <w:t xml:space="preserve">от пола, возраста, национальности, места жительства и места регистрации, религиозных убеждений и иных обстоятельств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Нормативные правовые акты, регулирующие предоставление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25 декабря 1993 года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>- Закон Российской Федерации от 09.10.1992 года № 3612-1 «Основы законодательства Российской Федерации о культуре»</w:t>
      </w:r>
      <w:r>
        <w:rPr>
          <w:sz w:val="28"/>
          <w:szCs w:val="28"/>
        </w:rPr>
        <w:t>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 порядке рассмотрения обращений граждан Российской Федерации» от 02.05.2008 года № 59-ФЗ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дарского края от 03.11.2000 года № 325-КЗ «О культуре»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дарского края от 28.06.2007 года № 1264-КЗ «О государственной политике в сфере сохранения и развития традиционной народной культуры в Краснодарском крае».</w:t>
      </w:r>
    </w:p>
    <w:p>
      <w:pPr>
        <w:pStyle w:val="Normal"/>
        <w:widowControl/>
        <w:tabs>
          <w:tab w:val="clear" w:pos="708"/>
          <w:tab w:val="left" w:pos="675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ми нормативными правовыми актами Российской Федерации, Краснодарского края и Каневского сельского поселения Каневского района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.6. М</w:t>
      </w:r>
      <w:r>
        <w:rPr>
          <w:b w:val="false"/>
          <w:bCs w:val="false"/>
          <w:sz w:val="28"/>
          <w:szCs w:val="28"/>
          <w:lang w:val="ru-RU"/>
        </w:rPr>
        <w:t>униципальное учреждение культуры «Парк культуры и отдыха имени 30-летия Победы»</w:t>
      </w:r>
      <w:r>
        <w:rPr>
          <w:sz w:val="28"/>
          <w:szCs w:val="28"/>
          <w:lang w:val="ru-RU"/>
        </w:rPr>
        <w:t xml:space="preserve"> осуществляет обслуживание посетителей аттракционов. Результат предоставления муниципальной услуги – посещение гражданами РФ, иных государств и лиц без гражданства культурно-массовых мероприятий, аттракционов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before="0" w:after="0"/>
        <w:ind w:left="0" w:right="0"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Style23"/>
        <w:spacing w:before="0" w:after="0"/>
        <w:ind w:left="0" w:righ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орядок информирования</w:t>
      </w:r>
      <w:r>
        <w:rPr>
          <w:b/>
          <w:bCs/>
          <w:sz w:val="28"/>
          <w:szCs w:val="28"/>
        </w:rPr>
        <w:t xml:space="preserve"> о порядке предоставления муниципальной услуги: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Для получения информации о порядке предоставления муниципальной услуги потребитель может обратиться с понедельника по пятницу, с 09:00 часов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ов в м</w:t>
      </w:r>
      <w:r>
        <w:rPr>
          <w:sz w:val="28"/>
          <w:szCs w:val="28"/>
          <w:lang w:val="ru-RU"/>
        </w:rPr>
        <w:t xml:space="preserve">униципальное учреждение культуры Каневского сельского поселения Каневского района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рк культуры и отдыха</w:t>
      </w:r>
      <w:r>
        <w:rPr>
          <w:sz w:val="28"/>
          <w:szCs w:val="28"/>
          <w:lang w:val="ru-RU"/>
        </w:rPr>
        <w:t xml:space="preserve"> имени 30-летия Победы</w:t>
      </w:r>
      <w:r>
        <w:rPr>
          <w:sz w:val="28"/>
          <w:szCs w:val="28"/>
        </w:rPr>
        <w:t xml:space="preserve">», оказывающее услугу по адресу: 353730, Россия, </w:t>
      </w:r>
      <w:r>
        <w:rPr>
          <w:sz w:val="28"/>
          <w:szCs w:val="28"/>
          <w:lang w:val="ru-RU"/>
        </w:rPr>
        <w:t xml:space="preserve"> Краснодарский край, Каневской район</w:t>
      </w:r>
      <w:r>
        <w:rPr>
          <w:sz w:val="28"/>
          <w:szCs w:val="28"/>
        </w:rPr>
        <w:t>, ст-ца Каневская, ул</w:t>
      </w:r>
      <w:r>
        <w:rPr>
          <w:sz w:val="28"/>
          <w:szCs w:val="28"/>
          <w:lang w:val="ru-RU"/>
        </w:rPr>
        <w:t>ица Вокзальная, 21</w:t>
      </w:r>
      <w:r>
        <w:rPr>
          <w:sz w:val="28"/>
          <w:szCs w:val="28"/>
        </w:rPr>
        <w:t>. Телефон</w:t>
      </w:r>
      <w:r>
        <w:rPr>
          <w:sz w:val="28"/>
          <w:szCs w:val="28"/>
          <w:lang w:val="ru-RU"/>
        </w:rPr>
        <w:t xml:space="preserve"> для справок: 8(8616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-91-17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. М</w:t>
      </w:r>
      <w:r>
        <w:rPr>
          <w:sz w:val="28"/>
          <w:szCs w:val="28"/>
          <w:lang w:val="ru-RU"/>
        </w:rPr>
        <w:t xml:space="preserve">униципальное учреждение культуры Каневского сельского поселения Каневского района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рк культуры и отдыха</w:t>
      </w:r>
      <w:r>
        <w:rPr>
          <w:sz w:val="28"/>
          <w:szCs w:val="28"/>
          <w:lang w:val="ru-RU"/>
        </w:rPr>
        <w:t xml:space="preserve"> имени 30-летия Побе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казывающий муниципальную услугу, оповещает о своей деятельности, о предстоящих культурно–досуговых мероприятиях через публикации в местных</w:t>
      </w:r>
      <w:r>
        <w:rPr>
          <w:sz w:val="28"/>
          <w:szCs w:val="28"/>
          <w:lang w:val="ru-RU"/>
        </w:rPr>
        <w:t xml:space="preserve"> средствах массовой информации</w:t>
      </w:r>
      <w:r>
        <w:rPr>
          <w:sz w:val="28"/>
          <w:szCs w:val="28"/>
        </w:rPr>
        <w:t>, на информационных стендах в парке культуры и отдыха и на территории Каневского сельского поселения Каневского района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При проведении культурно – досуговых мероприятий парк культуры и отдыха предоставляет населению информацию с указанием места проведения мероприятия, времени начала мероприятия, основных пунктов программы мероприятия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Требования к </w:t>
      </w:r>
      <w:r>
        <w:rPr>
          <w:b/>
          <w:sz w:val="28"/>
          <w:szCs w:val="28"/>
          <w:lang w:val="ru-RU"/>
        </w:rPr>
        <w:t>местам предоставления муниципальной услуги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 xml:space="preserve">.1. Требования к режиму работы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к культуры и отдыха открыт для посещения круглогодично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чало открытия сезона работы аттракционов в парке культуры и отдыха – </w:t>
      </w:r>
      <w:r>
        <w:rPr>
          <w:sz w:val="28"/>
          <w:szCs w:val="28"/>
          <w:lang w:val="ru-RU"/>
        </w:rPr>
        <w:t>май-июнь</w:t>
      </w:r>
      <w:r>
        <w:rPr>
          <w:sz w:val="28"/>
          <w:szCs w:val="28"/>
        </w:rPr>
        <w:t xml:space="preserve">, закрытие сезона работы аттракционов – </w:t>
      </w:r>
      <w:r>
        <w:rPr>
          <w:sz w:val="28"/>
          <w:szCs w:val="28"/>
          <w:lang w:val="ru-RU"/>
        </w:rPr>
        <w:t>сентябрь- октябрь</w:t>
      </w:r>
      <w:r>
        <w:rPr>
          <w:sz w:val="28"/>
          <w:szCs w:val="28"/>
        </w:rPr>
        <w:t xml:space="preserve"> месяц. Точная дата открытия и закрытия работы аттракционов зависит от природных погодных условий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Во время летнего сезона аттракционы в парке культуры и отдыха работают с 09.00 ч</w:t>
      </w:r>
      <w:r>
        <w:rPr>
          <w:color w:val="000000"/>
          <w:sz w:val="28"/>
          <w:szCs w:val="28"/>
          <w:lang w:val="ru-RU"/>
        </w:rPr>
        <w:t>асов</w:t>
      </w:r>
      <w:r>
        <w:rPr>
          <w:color w:val="000000"/>
          <w:sz w:val="28"/>
          <w:szCs w:val="28"/>
        </w:rPr>
        <w:t xml:space="preserve"> до 18.00 ч</w:t>
      </w:r>
      <w:r>
        <w:rPr>
          <w:color w:val="000000"/>
          <w:sz w:val="28"/>
          <w:szCs w:val="28"/>
          <w:lang w:val="ru-RU"/>
        </w:rPr>
        <w:t>асов.</w:t>
      </w:r>
      <w:r>
        <w:rPr>
          <w:color w:val="000000"/>
          <w:sz w:val="28"/>
          <w:szCs w:val="28"/>
        </w:rPr>
        <w:t xml:space="preserve"> Понедельник, </w:t>
      </w:r>
      <w:r>
        <w:rPr>
          <w:color w:val="000000"/>
          <w:sz w:val="28"/>
          <w:szCs w:val="28"/>
          <w:lang w:val="ru-RU"/>
        </w:rPr>
        <w:t>вторник</w:t>
      </w:r>
      <w:r>
        <w:rPr>
          <w:color w:val="000000"/>
          <w:sz w:val="28"/>
          <w:szCs w:val="28"/>
        </w:rPr>
        <w:t xml:space="preserve"> – выходн</w:t>
      </w:r>
      <w:r>
        <w:rPr>
          <w:color w:val="000000"/>
          <w:sz w:val="28"/>
          <w:szCs w:val="28"/>
          <w:lang w:val="ru-RU"/>
        </w:rPr>
        <w:t>ые дни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максимального использования аттракционов в течение длительного времени возможны технические перерывы в их работе. Технический перерыв должен составлять не более 15 минут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по продаже билетов в парке культуры и отдыха должна работать в течение всего времени работы аттракционов. Перерывы работы кассы должны составлять не более 5 минут подряд и не более 1,5 часов в день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ние в очереди в кассу и на посещение аттракциона не должно превышать 30 минут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ттракционов, прейскурант цен на посещение аттракционов должны быть вывешены на видном, доступном для всех посетителей, месте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 xml:space="preserve">.2. Требования к местам ожидания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возле билетной кассы и аттракционов в парке культуры и отдыха должны быть оборудованы сидячими местами, из расчета не менее 1 скамейки возле 1 аттракцион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арковой зоны должна быть оборудована урнами для мусора, из расчета не менее 1 урны на 100 кв.м. площади парковой зоны. Уборка урн должна производиться по мере заполнения, но не реже 2 раз за день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За оставленные без присмотра вещи на территории парка культуры и отдыха и на аттракционах администрация </w:t>
      </w:r>
      <w:r>
        <w:rPr>
          <w:sz w:val="28"/>
          <w:szCs w:val="28"/>
          <w:lang w:val="ru-RU"/>
        </w:rPr>
        <w:t>парка культуры и отдыха</w:t>
      </w:r>
      <w:r>
        <w:rPr>
          <w:sz w:val="28"/>
          <w:szCs w:val="28"/>
        </w:rPr>
        <w:t xml:space="preserve"> ответственности не несет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а культуры и отдыха должны быть установлены стационарные туалеты. Туалеты должны находиться в месте, доступном из любой точки территории парка культуры и отдыха. Места нахождения туалетов должны быть обозначены указателями. Туалеты должны закрываться на уборку и санитарную обработку не более чем на 10 минут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Требования к территории и аттракционам парка культуры и отдыха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3</w:t>
      </w:r>
      <w:r>
        <w:rPr>
          <w:sz w:val="28"/>
          <w:szCs w:val="28"/>
          <w:u w:val="none"/>
        </w:rPr>
        <w:t xml:space="preserve">.1. Требования к территории парка культуры и отдыха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а культуры и отдыха могут размещаться специально предназначенные стационарные здания, вспомогательные, временные и другие функциональные здания и помещения, которые должны быть обеспечены необходимыми видами коммунально-бытового обслуживания, средствами связ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 культуры и отдыха для осуществления своей деятельности должен  иметь разрешение органов Государственной инспекции технического обеспечения, Государственного пожарного надзора, Санэпидемстанц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е время - с 01 декабря по 31 марта дорожки парка культуры и отдыха должны быть очищены от снега, льда и мусора; во время гололеда подсыпаны противогололедными материалами; в весенний период обеспечено рыхление снега и организация отвода талых вод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летнее время - с 01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по 30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территория парка культуры и отдыха должна быть подметена; газоны убраны от листьев, сучьев, мусора, периодически скошены; деревья, кустарники подрезаны, сухие ветки удален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дин час до начала работы аттракционов территории аттракционов, аллеи, тропинки должны быть чистыми, без бытового мусора, иных посторонних предметов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и парковой зоны и территории аттракционов в темное время суток должны быть освещены. Перегоревшие лампы освещения на территории парковой зоны и территории аттракционов должны быть замене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дных местах в парке культуры и отдыха должны быть сделаны надписи о запрещении и вреде курения и распития спиртных напитков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ый ландшафт (аллеи, кустарники, деревья, поляны, клумбы), по возможности, должен быть выполнен с соблюдением ландшафтно-художественных и садовых правил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благоустройства прогулочных аллей, подбора растений, озеленения и благоустройства природных комплексов решаются администрацией парка культуры и отдыха в зависимости от объемов финансирования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крытию летнего сезона территория парка культуры и отдыха должна быть обработана от клещей и иных паразитирующих насекомы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территории парковой зоны должна располагаться автомобильная парковка не менее чем на 20 мест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я конструктивных элементов зданий, не влияющие на их прочностные характеристики, должны устраняться в течение 6 месяцев с момента повреждения. Повреждения водоотводящей системы, системы внешнего освещения, прочих внешних элементов (номерных знаков, вывесок, рекламных конструкций и др.) должны устраняться в течение 10 дней с момента повреждения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3</w:t>
      </w:r>
      <w:r>
        <w:rPr>
          <w:sz w:val="28"/>
          <w:szCs w:val="28"/>
          <w:u w:val="none"/>
        </w:rPr>
        <w:t xml:space="preserve">.2. Требования к аттракционам парка культуры и отдыха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аттракционы парка культуры и отдыха должны быть соответствующие документы (технический паспорт, инвентаризационные описи, сертификаты соответствия и прочие документы), которые должны содержать сведения о правилах эксплуатации, обслуживания, проведения капитальных и текущих ремонтов, поддержания в работоспособном, технически исправном состоян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, перед открытием летнего сезона работы парка культуры и отдыха, обязательно проводится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тификация всего аттракционного хозяйства парка культуры и отдыха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тиза промышленной безопасности аттракционов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ий ремонт, покраска аттракционов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визия и текущий ремонт всех внутренних механических и электрических механизмов аттракционов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 и промышленная экспертиза аттракционов проводится предприятиями (организациями), имеющими государственную лицензию на проведение экспертизы аттракционов парков культуры и отдых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аттракционы либо вводятся в эксплуатацию на новый сезон, либо подлежат запрету к эксплуатац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арка культуры и отдыха не должно допускать посетителей к аттракционам в случаях их неисправност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арка культуры и отдыха на протяжении всего летнего сезона должно обеспечивать техническое содержание и безаварийную эксплуатацию аттракционов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ждого аттракциона должна быть медицинская аптечка для оказания доврачебной помощи посетителям. Аптечка должна находиться в кабинке кассир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табличках у каждого аттракциона для посетителей должны быть прописаны правила пользования данным аттракционом согласно технического паспорта на использование аттракцион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3</w:t>
      </w:r>
      <w:r>
        <w:rPr>
          <w:sz w:val="28"/>
          <w:szCs w:val="28"/>
          <w:u w:val="none"/>
        </w:rPr>
        <w:t>.3. Технические требования в целях создания безопасности посетителей и персонала: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ке культуры и отдыха круглосуточно должно быть организовано дежурство администратора и (или) сторожа, и (или) охраны, которые следят за соблюдением общественного порядка на территории парковой зо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парка культуры и отдыха и (или) сотрудники охраны должны незамедлительно реагировать на обращения посетителей парка, связанные с нарушением иными посетителями общественного порядка, и обеспечивать прекращение данных нарушений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щитах и на видных местах парка культуры и отдыха должны быть вывешены таблички с указанием номеров телефонов вызова экстренных служб, план (схема) эвакуации людей в случае экстренной ситуации, а также предусмотрена система (установка) оповещения людей о чрезвычайной ситуац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чрезвычайной ситуации сотрудники парка культуры и отдыха должны в первую очередь обеспечить эвакуацию детей младшего возраста, людей пожилого возраста и больны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 культуры и отдыха должен обеспечить свободные пути эвакуации посетителей в случае пожара или чрезвычайного происшествия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овой зоны запрещается устанавливать на путях эвакуации турникеты и другие устройства, препятствующие свободному проходу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ю парковой зоны запрещен въезд любого личного транспорта. Исключение составляет только транспорт, обслуживающий мероприятия, проводимые в парке культуры и отдыха. Его въезд на территорию парковой зоны согласовывается с организаторами мероприятия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 xml:space="preserve">2.4. </w:t>
      </w:r>
      <w:r>
        <w:rPr>
          <w:b/>
          <w:sz w:val="28"/>
          <w:szCs w:val="28"/>
        </w:rPr>
        <w:t>Требования к взаимодействию сотрудников с потребителями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работники перед открытием летнего сезона работы парка культуры и отдыха обязательно проходят подробный инструктаж (с письменной отметкой каждого работника в соответствующих журналах) по технике безопасности и охране труда, пожарной и электробезопасности, правилам эксплуатации аттракционов. Работники должны знать и быть ознакомлены с планом эвакуации, а также с действиями при чрезвычайных ситуация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парка культуры и отдыха (в том числе технический) обязан по существу отвечать на все вопросы посетителей, либо должен указать на тех сотрудников, которые бы могли помочь посетителю в его вопросе (нужде)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парка культуры и отдыха, ни при каких обстоятельствах, не должен кричать на посетителей, применять к ним меры принуждения и насилия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парка культуры и отдыха должны по требованию посетителей предоставлять книгу отзывов и предложений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парка культуры и отдыха должны пропускать посетителей для посещения аттракционов согласно приобретенных в кассе входных билетов. Продажа билетов возле аттракционов и пропуск на аттракционы за наличные деньги строго запрещены и являются нарушением финансовой дисципли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парка культуры и отдыха при пропуске посетителей на аттракционы должны объяснять основные правила безопасности при эксплуатации данного аттракцион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рка культуры и отдыха должна предоставлять информацию о режиме работы и действующих тарифах по телефонному обращению посетителей. Телефонные консультации должны быть доступны в течение всего времени работы парка культуры и отдыха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left="0" w:right="0"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АДМИНИСТРАТИВНЫЕ ПРОЦЕДУРЫ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. Для получения муниципальной услуги потребитель может лично явиться в парк культуры и отдыха. Бесплатный вход в парк культуры и отдыха открыт круглогодично, без выходных дней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. В случае проведения на территории парка культуры и отдыха платного мероприятия, посетителю необходимо приобрести билет  в кассе парка культуры и отдыха и предъявить его сотруднику, отвечающему за допуск на мероприятие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3. Для посещения аттракционов в парке культуры и отдыха посетителю необходимо приобрести входной билет в кассе парка культуры и отдыха, и предъявить его сотруднику, отвечающему за допуск на посещение аттракцион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4. Стоимость входного билета ежегодно рассчитывается </w:t>
      </w:r>
      <w:r>
        <w:rPr>
          <w:sz w:val="28"/>
          <w:szCs w:val="28"/>
          <w:lang w:val="ru-RU"/>
        </w:rPr>
        <w:t>и утвержд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иректоро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 учреждения культуры " Парк культуры  и отдыха имени 30-летия Победы"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5. Утвержденный прейскурант цен</w:t>
      </w:r>
      <w:r>
        <w:rPr>
          <w:sz w:val="28"/>
          <w:szCs w:val="28"/>
          <w:lang w:val="ru-RU"/>
        </w:rPr>
        <w:t xml:space="preserve"> на платные услуги</w:t>
      </w:r>
      <w:r>
        <w:rPr>
          <w:sz w:val="28"/>
          <w:szCs w:val="28"/>
        </w:rPr>
        <w:t xml:space="preserve"> вывешивается в кассе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6. В билете должна быть указана следующая информация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учреждения, оказывающего услугу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ия, номер билета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билета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ния отреза для контроля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а типография, где печатались билеты, тираж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7. Неиспользованный входной билет на посещение аттракционов, с цельной линией отреза для контроля, действителен на протяжении всего рабочего сезона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8.</w:t>
      </w:r>
      <w:r>
        <w:rPr>
          <w:color w:val="000000"/>
          <w:sz w:val="28"/>
          <w:szCs w:val="28"/>
        </w:rPr>
        <w:t xml:space="preserve"> Вход на аттракционы для детей до двух лет бесплатный. </w:t>
      </w:r>
      <w:r>
        <w:rPr>
          <w:sz w:val="28"/>
          <w:szCs w:val="28"/>
        </w:rPr>
        <w:t xml:space="preserve">В этом случае сотрудник парка культуры и отдыха, отвечающий за допуск на посещение аттракциона, вправе потребовать у посетителей документ, подтверждающий возраст ребенк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9. </w:t>
      </w:r>
      <w:r>
        <w:rPr>
          <w:color w:val="000000"/>
          <w:sz w:val="28"/>
          <w:szCs w:val="28"/>
        </w:rPr>
        <w:t xml:space="preserve">Дети до 7 лет без сопровождения взрослых на посещение аттракционов не допускаются. </w:t>
      </w:r>
      <w:r>
        <w:rPr>
          <w:sz w:val="28"/>
          <w:szCs w:val="28"/>
        </w:rPr>
        <w:t xml:space="preserve">В этом случае сотрудник парка культуры и отдыха, отвечающий за допуск на посещение аттракциона, вправе потребовать у посетителей документ, подтверждающий возраст ребенк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0. Для обеспечения безопасности посетителей возрастной ценз на свободное посещение отдельных видов аттракционов может быть увеличен администрацией парка культуры и отдыха. В этом случае сотрудник парка культуры и отдыха, отвечающий за допуск на посещение аттракциона, вправе потребовать у посетителей документ, подтверждающий возраст ребенк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11. На групповые посещения аттракционов (группа не менее 10 человек) действует скидка – 50% стоимости билета. </w:t>
      </w:r>
      <w:r>
        <w:rPr>
          <w:sz w:val="28"/>
          <w:szCs w:val="28"/>
        </w:rPr>
        <w:t xml:space="preserve">Для получения групповой скидки посетители должны обратиться в кассу парка культуры и отдыха и (или) в администрацию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Для организации бесплатного (благотворительного) посещения аттракционов парка культуры и отдыха отдельными категориями посетителей организации, предприятия, учреждения различных форм собственности и ведомственной принадлежности могут по наличному или безналичному расчету оплатить услуги парка культуры отдыха. Руководство парка культуры и отдыха, согласно количественной заявки и суммы оплаты услуг на посещение аттракционов, предоставляет заказчику</w:t>
      </w:r>
      <w:r>
        <w:rPr>
          <w:sz w:val="28"/>
          <w:szCs w:val="28"/>
          <w:lang w:val="ru-RU"/>
        </w:rPr>
        <w:t xml:space="preserve"> для</w:t>
      </w:r>
      <w:r>
        <w:rPr>
          <w:sz w:val="28"/>
          <w:szCs w:val="28"/>
        </w:rPr>
        <w:t xml:space="preserve"> бесплатного (благотворительного) посещения аттракционов билеты или приглашения для указанной категории посетителей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осетителю может быть отказано в предоставлении муниципальной услуги в следующих случаях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билета, дающего право на получение услуги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линии контроля на билете;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  <w:lang w:val="ru-RU"/>
        </w:rPr>
        <w:t>физическое лицо</w:t>
      </w:r>
      <w:r>
        <w:rPr>
          <w:sz w:val="28"/>
          <w:szCs w:val="28"/>
        </w:rPr>
        <w:t xml:space="preserve"> находится в состоянии алкогольного, наркотического или токсического опьянения, от его одежды исходит резкий неприятный запах; одежда имеет выраженные следы грязи, которые могут привести к порче (загрязнению) одежды других участников мероприятия;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 если посетитель не достиг возраста, необходимого для самостоятельного посещения аттракциона (согласно п.п.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.9.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0. настоящего </w:t>
      </w:r>
      <w:r>
        <w:rPr>
          <w:sz w:val="28"/>
          <w:szCs w:val="28"/>
          <w:lang w:val="ru-RU"/>
        </w:rPr>
        <w:t>Административного регламента</w:t>
      </w:r>
      <w:r>
        <w:rPr>
          <w:sz w:val="28"/>
          <w:szCs w:val="28"/>
        </w:rPr>
        <w:t>)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доступа к услуге по иным основаниям не допускается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bidi w:val="0"/>
        <w:spacing w:before="0" w:after="0"/>
        <w:ind w:left="0" w:right="0" w:firstLine="45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.ФОРМЫ КОНТРОЛЯ ЗА ИСПОЛНЕНИЕМ</w:t>
      </w:r>
    </w:p>
    <w:p>
      <w:pPr>
        <w:pStyle w:val="Style25"/>
        <w:bidi w:val="0"/>
        <w:spacing w:before="0" w:after="0"/>
        <w:ind w:left="0" w:right="0"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и формы контроля исполнения муниципальной услуги</w:t>
      </w:r>
    </w:p>
    <w:p>
      <w:pPr>
        <w:pStyle w:val="Style25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и исполнением персоналом парка культуры и отдых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Каневского сельского поселения Каневского района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ом муниципального учреждения культ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е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Парк культуры и отдыха имени 30-летия Победы», ответственным за организацию работы по предоставлению муниципальной услуги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еречень должностных лиц, осуществляющих текущий контроль, и периодичность осуществления контроля устанавливается приказом директора парка культуры и отдыха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требителя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2. Ответственность должностных лиц за решения и действия (бездействия), принимаемые в ходе исполнения муниципальной услуги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Директор парка культуры и отдыха организует работу по предоставлению муниципальной услуги, определяет должностные обязанности персонала, осуществляет контроль за их исполнением, принимает меры к совершенствованию форм и методов образовательной деятельности, обучению подчиненных, несет персональную ответственность за соблюдение законности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Style25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 xml:space="preserve">5.1. Заявители (получатели) могут сообщить в администрацию </w:t>
      </w:r>
      <w:r>
        <w:rPr>
          <w:sz w:val="28"/>
          <w:szCs w:val="28"/>
        </w:rPr>
        <w:t>Каневского сельского поселения Каневского района</w:t>
      </w:r>
      <w:r>
        <w:rPr/>
        <w:t xml:space="preserve"> о нарушении своих прав и законных интересов, противоправных решениях, действиях (бездействии) сотрудников, участвующих в предоставлении муниципальной услуги, нарушении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 xml:space="preserve">Заявители имеют право на обжалование решений, принятых в ходе предоставления муниципальной услуги, действий или бездействия сотрудников учреждения в вышестоящий орган или в судебном порядке. Решения, действия (бездействие) сотрудников учреждений культуры могут быть обжалованы в  администрации </w:t>
      </w:r>
      <w:r>
        <w:rPr>
          <w:sz w:val="28"/>
          <w:szCs w:val="28"/>
        </w:rPr>
        <w:t>Каневского сельского поселения Каневского район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2. Заявители имеют право обратиться с жалобой лично, через своего законного представителя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3. Уполномоченные сотрудники муниципальных учреждений культуры клубного типа, участвующие в предоставлении муниципальной услуги, проводят личный приём граждан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4. Заявитель в своем письменном обращении указывает свои фамилию, имя, отчество, почтовый адрес, по которому должны быть направлены ответ, а также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Дополнительно в жалобе указываются причины несогласия и обстоятельства, на основании  которых заявитель считает, что нарушены его права, свободы и законные интересы, созданы препятствия к их реализации, а также иные сведения, которые гражданин считает необходимым сообщить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ое лиц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</w:t>
      </w:r>
      <w:bookmarkStart w:id="0" w:name="sub_10011"/>
      <w:r>
        <w:rPr>
          <w:sz w:val="28"/>
          <w:szCs w:val="28"/>
        </w:rPr>
        <w:t>1.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5.5.</w:t>
      </w:r>
      <w:bookmarkStart w:id="1" w:name="sub_10012"/>
      <w:r>
        <w:rPr>
          <w:sz w:val="28"/>
          <w:szCs w:val="28"/>
        </w:rPr>
        <w:t>2.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5.5.</w:t>
      </w:r>
      <w:bookmarkStart w:id="2" w:name="sub_10013"/>
      <w:r>
        <w:rPr>
          <w:sz w:val="28"/>
          <w:szCs w:val="28"/>
        </w:rPr>
        <w:t>3.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5.5.</w:t>
      </w:r>
      <w:bookmarkStart w:id="3" w:name="sub_100114"/>
      <w:r>
        <w:rPr>
          <w:sz w:val="28"/>
          <w:szCs w:val="28"/>
        </w:rPr>
        <w:t>4. дает письменный ответ по существу поставленных в обращении вопросов, за исключением случаев, указанных в п. 5.6. настоящего Административного регламен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5.5.</w:t>
      </w:r>
      <w:bookmarkStart w:id="4" w:name="sub_100115"/>
      <w:r>
        <w:rPr>
          <w:sz w:val="28"/>
          <w:szCs w:val="28"/>
        </w:rPr>
        <w:t>5.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ind w:left="1612" w:right="0" w:hanging="892"/>
        <w:jc w:val="both"/>
        <w:rPr/>
      </w:pPr>
      <w:bookmarkStart w:id="5" w:name="sub_1002"/>
      <w:bookmarkStart w:id="6" w:name="sub_1004"/>
      <w:bookmarkEnd w:id="4"/>
      <w:bookmarkEnd w:id="5"/>
      <w:bookmarkEnd w:id="6"/>
      <w:r>
        <w:rPr>
          <w:i w:val="false"/>
          <w:iCs w:val="false"/>
          <w:color w:val="000000"/>
          <w:sz w:val="28"/>
          <w:szCs w:val="28"/>
        </w:rPr>
        <w:t xml:space="preserve">5.6. </w:t>
      </w:r>
      <w:bookmarkStart w:id="7" w:name="sub_11"/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рядок рассмотрения отдельных обращений:</w:t>
      </w:r>
    </w:p>
    <w:p>
      <w:pPr>
        <w:pStyle w:val="Normal"/>
        <w:autoSpaceDE w:val="false"/>
        <w:ind w:left="0" w:right="0" w:firstLine="720"/>
        <w:jc w:val="both"/>
        <w:rPr/>
      </w:pPr>
      <w:bookmarkEnd w:id="7"/>
      <w:r>
        <w:rPr>
          <w:i w:val="false"/>
          <w:iCs w:val="false"/>
          <w:color w:val="000000"/>
          <w:sz w:val="28"/>
          <w:szCs w:val="28"/>
        </w:rPr>
        <w:t>5.6.</w:t>
      </w:r>
      <w:bookmarkStart w:id="8" w:name="sub_1101"/>
      <w:r>
        <w:rPr>
          <w:sz w:val="28"/>
          <w:szCs w:val="28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left="0" w:right="0" w:firstLine="720"/>
        <w:jc w:val="both"/>
        <w:rPr/>
      </w:pPr>
      <w:bookmarkEnd w:id="8"/>
      <w:r>
        <w:rPr>
          <w:i w:val="false"/>
          <w:iCs w:val="false"/>
          <w:color w:val="000000"/>
          <w:sz w:val="28"/>
          <w:szCs w:val="28"/>
        </w:rPr>
        <w:t>5.6.</w:t>
      </w:r>
      <w:bookmarkStart w:id="9" w:name="sub_1102"/>
      <w:r>
        <w:rPr>
          <w:sz w:val="28"/>
          <w:szCs w:val="28"/>
        </w:rPr>
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left="0" w:right="0" w:firstLine="720"/>
        <w:jc w:val="both"/>
        <w:rPr/>
      </w:pPr>
      <w:bookmarkEnd w:id="9"/>
      <w:r>
        <w:rPr>
          <w:i w:val="false"/>
          <w:iCs w:val="false"/>
          <w:color w:val="000000"/>
          <w:sz w:val="28"/>
          <w:szCs w:val="28"/>
        </w:rPr>
        <w:t>5.6.</w:t>
      </w:r>
      <w:bookmarkStart w:id="10" w:name="sub_1103"/>
      <w:r>
        <w:rPr>
          <w:sz w:val="28"/>
          <w:szCs w:val="28"/>
        </w:rPr>
        <w:t>3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left="0" w:right="0" w:firstLine="720"/>
        <w:jc w:val="both"/>
        <w:rPr/>
      </w:pPr>
      <w:bookmarkEnd w:id="10"/>
      <w:r>
        <w:rPr>
          <w:i w:val="false"/>
          <w:iCs w:val="false"/>
          <w:color w:val="000000"/>
          <w:sz w:val="28"/>
          <w:szCs w:val="28"/>
        </w:rPr>
        <w:t>5.6.</w:t>
      </w:r>
      <w:bookmarkStart w:id="11" w:name="sub_1104"/>
      <w:r>
        <w:rPr>
          <w:sz w:val="28"/>
          <w:szCs w:val="28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left="0" w:right="0" w:firstLine="720"/>
        <w:jc w:val="both"/>
        <w:rPr/>
      </w:pPr>
      <w:bookmarkEnd w:id="11"/>
      <w:r>
        <w:rPr>
          <w:i w:val="false"/>
          <w:iCs w:val="false"/>
          <w:color w:val="000000"/>
          <w:sz w:val="28"/>
          <w:szCs w:val="28"/>
        </w:rPr>
        <w:t>5.6.</w:t>
      </w:r>
      <w:bookmarkStart w:id="12" w:name="sub_1105"/>
      <w:r>
        <w:rPr>
          <w:sz w:val="28"/>
          <w:szCs w:val="28"/>
        </w:rPr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ind w:left="0" w:right="0" w:firstLine="720"/>
        <w:jc w:val="both"/>
        <w:rPr/>
      </w:pPr>
      <w:bookmarkEnd w:id="12"/>
      <w:r>
        <w:rPr>
          <w:i w:val="false"/>
          <w:iCs w:val="false"/>
          <w:color w:val="000000"/>
          <w:sz w:val="28"/>
          <w:szCs w:val="28"/>
        </w:rPr>
        <w:t>5.6.</w:t>
      </w:r>
      <w:bookmarkStart w:id="13" w:name="sub_1106"/>
      <w:r>
        <w:rPr>
          <w:sz w:val="28"/>
          <w:szCs w:val="28"/>
        </w:rPr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bookmarkEnd w:id="13"/>
      <w:r>
        <w:rPr>
          <w:i w:val="false"/>
          <w:iCs w:val="false"/>
          <w:color w:val="000000"/>
          <w:sz w:val="28"/>
          <w:szCs w:val="28"/>
        </w:rPr>
        <w:t>5.6.</w:t>
      </w:r>
      <w:r>
        <w:rPr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должностному лиц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 быть принято решение об удовлетворении требований заявителя либо об отказе в удовлетворении жалобы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color w:val="000000"/>
          <w:sz w:val="28"/>
          <w:szCs w:val="28"/>
        </w:rPr>
      </w:pPr>
      <w:bookmarkStart w:id="14" w:name="sub_100211"/>
      <w:bookmarkEnd w:id="14"/>
      <w:r>
        <w:rPr>
          <w:color w:val="000000"/>
          <w:sz w:val="28"/>
          <w:szCs w:val="28"/>
        </w:rPr>
        <w:t>Ответ на обращение подписывается должностным лицом либо уполномоченным на то лицом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сятидневный срок со дня его получения и регистраци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color w:val="000000"/>
          <w:sz w:val="28"/>
          <w:szCs w:val="28"/>
        </w:rPr>
      </w:pPr>
      <w:bookmarkStart w:id="15" w:name="sub_10021"/>
      <w:bookmarkEnd w:id="15"/>
      <w:r>
        <w:rPr>
          <w:color w:val="000000"/>
          <w:sz w:val="28"/>
          <w:szCs w:val="28"/>
        </w:rPr>
        <w:t>Ответ на обращение, поступившее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уде могут быть обжалованы решения, действия (бездействие), в результате которых нарушены права и свободы заявителя.</w:t>
      </w:r>
    </w:p>
    <w:sectPr>
      <w:type w:val="nextPage"/>
      <w:pgSz w:w="11906" w:h="16838"/>
      <w:pgMar w:left="1701" w:right="567" w:gutter="0" w:header="0" w:top="289" w:footer="0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97"/>
        </w:tabs>
        <w:ind w:left="199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список"/>
    <w:basedOn w:val="Normal"/>
    <w:qFormat/>
    <w:pPr>
      <w:spacing w:before="0" w:after="60"/>
      <w:ind w:left="907" w:right="0" w:hanging="340"/>
      <w:jc w:val="both"/>
    </w:pPr>
    <w:rPr>
      <w:sz w:val="24"/>
      <w:szCs w:val="20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22:00Z</dcterms:created>
  <dc:creator>Natali</dc:creator>
  <dc:description/>
  <dc:language>en-US</dc:language>
  <cp:lastModifiedBy>Полина</cp:lastModifiedBy>
  <cp:lastPrinted>2011-01-18T16:50:00Z</cp:lastPrinted>
  <dcterms:modified xsi:type="dcterms:W3CDTF">2011-01-12T11:36:00Z</dcterms:modified>
  <cp:revision>5</cp:revision>
  <dc:subject/>
  <dc:title>Приложение № 3</dc:title>
</cp:coreProperties>
</file>