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lang w:val="en-US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9071743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и учета аттракционной техники на территории Кане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3 августа 2010 года N 721 "Об утверждении правил обеспечения безопасности посетителей и обслуживающего персонала аттракционов в Краснодарском крае"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истрации и учета аттракционной техники на территории Кане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 xml:space="preserve">2. Контроль над исполнением настоящего постановления возложить на заместителя главы Каневского сельского поселения Каневского района Жуковского В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b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545" w:firstLine="709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_» _________ 2010 г. № 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и учет аттракционн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ьцы (арендаторы) аттракционов обязаны зарегистрировать их в администрации  Кане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ках культуры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вап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аттракционов ведется в журнале (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гистрации аттракциона владелец (арендатор) представляет в администрацию Каневского сельского поселения Каневск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Каневского сельс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20"/>
        <w:gridCol w:w="1960"/>
        <w:gridCol w:w="1943"/>
        <w:gridCol w:w="17"/>
      </w:tblGrid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 руководитель организации__________________________________________________________</w:t>
            </w:r>
          </w:p>
        </w:tc>
      </w:tr>
      <w:tr>
        <w:trPr/>
        <w:tc>
          <w:tcPr>
            <w:tcW w:w="602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3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: 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оизвести регистрацию аттракциона ____________________________________________________________________,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gridSpan w:val="3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ттракциона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____________________________________________________________________</w:t>
            </w:r>
          </w:p>
        </w:tc>
      </w:tr>
      <w:tr>
        <w:trPr/>
        <w:tc>
          <w:tcPr>
            <w:tcW w:w="798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место расположение аттракциона/адрес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страна изготовителя ______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____/____________________________________/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__20 г.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053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9:00Z</dcterms:created>
  <dc:creator>пользователь</dc:creator>
  <dc:description/>
  <cp:keywords/>
  <dc:language>en-US</dc:language>
  <cp:lastModifiedBy>Администрация</cp:lastModifiedBy>
  <cp:lastPrinted>2011-04-26T15:58:00Z</cp:lastPrinted>
  <dcterms:modified xsi:type="dcterms:W3CDTF">2011-05-30T07:45:00Z</dcterms:modified>
  <cp:revision>6</cp:revision>
  <dc:subject/>
  <dc:title>Российская Федерация</dc:title>
</cp:coreProperties>
</file>