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338909502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_____________ 2011 год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left="0" w:right="0"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left="0" w:right="0"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1. Общий объем доходов в сумме 99 385,8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2. Общий объем расходов в сумме 130 506,1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3. Дефицит бюджета в сумме 31 120,3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8 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2. Пункт 18 дополнить подпунктом 18.1 изложив его в следующей редакции: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«18.1. Повысить с 01 июня 2011 года на 6,5 процентов размеры минимальных (должностных окладов) работников муниципальных учреждений культуры и работников клубных спортивных учреждений Каневского сельского поселения Каневского района, перешедших на отраслевые системы оплаты труда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3. Подпункт 21.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«21.1. Установить предельный объем муниципального долга Каневского сельского поселения Каневского района на 2011 год в сумме 40 000 тысяч рублей;»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1.4. Подпункт 21.2 изложить в следующей редакции: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«21.2. Установить предельный объем расходов на обслуживание муниципального долга муниципального образования Каневское сельское поселение Каневского района на 2011 год в сумме 1 100,0 тысяч рублей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5. Приложения 2, 4, 5, 6, 8, 10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, кроме пункта 1.4 настоящего решения, который вступает в силу со дня его официального опубликования (обнародования) и распространяется на правоотношения, возникшие с 01 июн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284" w:top="606" w:footer="54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Заголовок в таблице"/>
    <w:basedOn w:val="Normal"/>
    <w:qFormat/>
    <w:pPr>
      <w:ind w:left="0" w:right="0"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5:00Z</dcterms:created>
  <dc:creator>admin</dc:creator>
  <dc:description/>
  <dc:language>en-US</dc:language>
  <cp:lastModifiedBy>Администрация</cp:lastModifiedBy>
  <cp:lastPrinted>2011-06-20T11:34:00Z</cp:lastPrinted>
  <dcterms:modified xsi:type="dcterms:W3CDTF">2011-06-22T11:18:00Z</dcterms:modified>
  <cp:revision>6</cp:revision>
  <dc:subject/>
  <dc:title> </dc:title>
</cp:coreProperties>
</file>