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>«Внесение изменений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ой, х.Бурсаки, х.Орджоникидзе, х.Средние Челбасы, х.Сухие Челбас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нести в «Правила землепользования и застройки Каневского сельского поселения Каневского района, применительно к частям территории поселения – ст-цы Каневской, х.Бурсаки, х.Орджоникидзе, х.Средние Челбасы, х.Сухие Челбасы», утвержденные решением Совета Каневского сельского поселения Каневского района № 20 от 30 декабря 2009 года следующие изменения: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0 Часть </w:t>
      </w:r>
      <w:r>
        <w:rPr>
          <w:lang w:val="en-US"/>
        </w:rPr>
        <w:t>II</w:t>
      </w:r>
      <w:r>
        <w:rPr/>
        <w:t>, на зону Р – подготовить проект планировки территории ( квартал ул.Полевая, пер.Садовый, ул.Садовая), для внесения изменения в Генеральный план.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0 Часть </w:t>
      </w:r>
      <w:r>
        <w:rPr>
          <w:lang w:val="en-US"/>
        </w:rPr>
        <w:t>II</w:t>
      </w:r>
      <w:r>
        <w:rPr/>
        <w:t>-в южной части станицы Каневская (район ДРСУ), внести изменения в карту градостроительного зонирования, из зоны ОД-Р выделить ОД-2, из зоны П-5 выделить ОД-2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2 Часть </w:t>
      </w:r>
      <w:r>
        <w:rPr>
          <w:lang w:val="en-US"/>
        </w:rPr>
        <w:t>III</w:t>
      </w:r>
      <w:r>
        <w:rPr/>
        <w:t>- Градостроительные регламенты – ОД-2 дополнить в основные виды разрешенного использования – гостиницы, музеи, аквапарки, этнографический центр, дополнить условно разрешенным видом использования – дома квартирного типа до четырёх этажей с участками, вспомогательные виды разрешенного использования – площадки для кратковременной остановки и стоянки автомобилей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0 Часть </w:t>
      </w:r>
      <w:r>
        <w:rPr>
          <w:lang w:val="en-US"/>
        </w:rPr>
        <w:t>II</w:t>
      </w:r>
      <w:r>
        <w:rPr/>
        <w:t xml:space="preserve"> – в восточной части ст-цы Каневская, на зону Р – подготовить проект планировки территории ( квартал ул.Набережная, пер Набережный,  ул.Хлеборобная) для внесения изменения в Генеральный план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0 Часть </w:t>
      </w:r>
      <w:r>
        <w:rPr>
          <w:lang w:val="en-US"/>
        </w:rPr>
        <w:t>II</w:t>
      </w:r>
      <w:r>
        <w:rPr/>
        <w:t>, внести изменения в карту градостроительного зонирования, из  зоны Р выделить  зону Ж-1Б на основании Генерального плана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0 Часть </w:t>
      </w:r>
      <w:r>
        <w:rPr>
          <w:lang w:val="en-US"/>
        </w:rPr>
        <w:t>II</w:t>
      </w:r>
      <w:r>
        <w:rPr/>
        <w:t>, внести изменения в карту градостроительного зонирования, из  зоны СХ-1 выделить зону Ж-1Б, из  зоны  Ж-КСТ выделить зону Ж-1Б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2, Часть </w:t>
      </w:r>
      <w:r>
        <w:rPr>
          <w:lang w:val="en-US"/>
        </w:rPr>
        <w:t>III</w:t>
      </w:r>
      <w:r>
        <w:rPr/>
        <w:t xml:space="preserve"> – Градостроительные регламенты Ж-КСТ дополнить условно разрешенным видом использования – объекты придорожного сервиса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0 Часть </w:t>
      </w:r>
      <w:r>
        <w:rPr>
          <w:lang w:val="en-US"/>
        </w:rPr>
        <w:t>II</w:t>
      </w:r>
      <w:r>
        <w:rPr/>
        <w:t xml:space="preserve"> внести изменения в карту градостроительного зонирования – в восточной части ст-цы Каневская (продолжение улиц Ленинградская, Павловская, Крыловская), из   зоны СХ-1 выделить  зону Ж-1Б, на основании Генерального плана, предусмотреть вынос из данного квартала и резервирование земельного участка под метеостанцию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2 Часть </w:t>
      </w:r>
      <w:r>
        <w:rPr>
          <w:lang w:val="en-US"/>
        </w:rPr>
        <w:t>III</w:t>
      </w:r>
      <w:r>
        <w:rPr/>
        <w:t>- Градостроительные регламенты – Ж-1Б дополнить условно разрешенным видом использования – торговые здания, торговые комплексы;</w:t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/>
        <w:t xml:space="preserve">статья 50 Часть </w:t>
      </w:r>
      <w:r>
        <w:rPr>
          <w:lang w:val="en-US"/>
        </w:rPr>
        <w:t>II</w:t>
      </w:r>
      <w:r>
        <w:rPr/>
        <w:t xml:space="preserve"> внести изменения в карту градостроительного зонирования – в западной части ст-цы Каневская из  зоны СХ-1 выделить зону П-5.</w:t>
      </w:r>
    </w:p>
    <w:p>
      <w:pPr>
        <w:pStyle w:val="Normal"/>
        <w:ind w:right="-81" w:hanging="0"/>
        <w:jc w:val="both"/>
        <w:rPr/>
      </w:pPr>
      <w:r>
        <w:rPr/>
        <w:t xml:space="preserve">11.  статью 52 Часть </w:t>
      </w:r>
      <w:r>
        <w:rPr>
          <w:lang w:val="en-US"/>
        </w:rPr>
        <w:t xml:space="preserve">III </w:t>
      </w:r>
      <w:r>
        <w:rPr/>
        <w:t xml:space="preserve"> дополнить: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1. Ж-1А Зона застройки индивидуальными жилыми домами,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Lines/>
        <w:numPr>
          <w:ilvl w:val="1"/>
          <w:numId w:val="2"/>
        </w:numPr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Основные виды разрешенного использования недвижимости, изме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.2) Из вспомогательных видов разрешенного использования исключ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жилые строения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.3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кратковременной остановки и стоянки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етские площадки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.4) Из условно разрешенных видов использования исключ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магазины общей площадью до 100 кв.м.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магазины общей площадью более 100 кв.м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.5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отдельно стоящие усадебные жилые дома с участками, с возможностью содержания и разведения домашнего скота и птиц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магазины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портивные сооруже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павильон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временные объекты торговл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сервисные мастерские;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/>
        <w:t xml:space="preserve">– </w:t>
      </w:r>
      <w:r>
        <w:rPr/>
        <w:tab/>
        <w:t>базы для активного отдыха (спортивные и спортивно-рыболовные базы, охотстанции)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</w:rPr>
      </w:pPr>
      <w:r>
        <w:rPr/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Ж-1Б Зона застройки индивидуальными жилыми домами с содержанием домашнего скота и птицы,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2.1) Основные виды разрешенного использования недвижимости, изменить: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 xml:space="preserve">– </w:t>
      </w:r>
      <w:r>
        <w:rPr/>
        <w:tab/>
        <w:t>отдельно стоящие усадебные жилые дома с участками, с возможностью содержания и разведения домашнего скота и птицы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>
          <w:color w:val="000000"/>
        </w:rPr>
        <w:t>2.2) Основные виды разрешенного использования недвижимости, дополнить:</w:t>
      </w:r>
    </w:p>
    <w:p>
      <w:pPr>
        <w:pStyle w:val="Normal"/>
        <w:widowControl w:val="false"/>
        <w:spacing w:lineRule="atLeast" w:line="200"/>
        <w:ind w:left="283" w:firstLine="568"/>
        <w:jc w:val="both"/>
        <w:rPr/>
      </w:pPr>
      <w:r>
        <w:rPr>
          <w:rFonts w:cs="Peterburg;Times New Roman" w:ascii="Peterburg;Times New Roman" w:hAnsi="Peterburg;Times New Roman"/>
        </w:rPr>
        <w:t>–</w:t>
      </w:r>
      <w:r>
        <w:rPr/>
        <w:t xml:space="preserve"> </w:t>
      </w:r>
      <w:r>
        <w:rPr/>
        <w:t>отдельно стоящие усадебные жилые дома с участками.</w:t>
      </w:r>
    </w:p>
    <w:p>
      <w:pPr>
        <w:pStyle w:val="Normal"/>
        <w:widowControl w:val="false"/>
        <w:spacing w:lineRule="atLeast" w:line="200"/>
        <w:ind w:left="283" w:firstLine="568"/>
        <w:jc w:val="both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2.3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кратковременной остановки и стоянки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детские площадки.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2.4) Из условно разрешенных видов использования исключ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магазины общей площадью до 100 кв.м.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магазины общей площадью более 100 кв.м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2.5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магазины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портивные сооруже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павильон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сервисные мастерские;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/>
        <w:t xml:space="preserve">            – </w:t>
      </w:r>
      <w:r>
        <w:rPr/>
        <w:tab/>
        <w:t>временные объекты торговли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>3.Ж-МЗ Зона застройки малоэтажными жилыми домами,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3.1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кратковременной остановки и стоянки автомобилей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3.2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портивные сооруже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ервисные мастерские;</w:t>
      </w:r>
    </w:p>
    <w:p>
      <w:pPr>
        <w:pStyle w:val="Normal"/>
        <w:ind w:right="-81" w:hanging="0"/>
        <w:jc w:val="both"/>
        <w:rPr/>
      </w:pPr>
      <w:r>
        <w:rPr/>
        <w:t xml:space="preserve">             – </w:t>
      </w:r>
      <w:r>
        <w:rPr/>
        <w:tab/>
        <w:t>торговые павильоны</w:t>
      </w:r>
      <w:r>
        <w:rPr>
          <w:sz w:val="24"/>
          <w:szCs w:val="24"/>
        </w:rPr>
        <w:t>.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Ж-СЗ Зона застройки среднеэтажными жилыми дом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4.1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гаражи для индивидуальных легковых автомобилей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4.2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портивные сооруже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ервисные мастерские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/>
        <w:t>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Ж-КСТ Зона садоводства и дачного хозяйства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5.1) Из основных видов разрешенного использования недвижимости исключ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адовые и дачные дома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воровые постройки (мастерские, сараи, теплицы, бани и пр.)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остройки для содержания мелких животных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5.2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кратковременной остановки и стоянки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етские площадки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>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О - Ж Зона общественно-жилого назначения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6.1) Основные виды разрешенного использования недвижимости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дома квартирного типа до 4-х этажей с участками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музеи, выставочные зал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квапарк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етские площадк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павильоны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6.2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етские площадки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6.3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ервисные мастерские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/>
        <w:t>7.</w:t>
      </w:r>
      <w:r>
        <w:rPr>
          <w:color w:val="000000"/>
        </w:rPr>
        <w:t xml:space="preserve"> ОД-1 Центральная зона делового, общественного и коммерческого назначения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7.1) Основные виды разрешенного использования недвижимости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етские площадк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павильоны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7.2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кратковременной остановки и стоянки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гаражи для индивидуальных легковых автомобилей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7.3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дома квартирного типа до 4-х этажей с участками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втомойк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ервисные мастерские;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 xml:space="preserve">            – </w:t>
      </w:r>
      <w:r>
        <w:rPr/>
        <w:tab/>
        <w:t>автозаправочные комплексы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>8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ОД-2 Зона делового, общественного и коммерческого назначения, местного значения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8.1) Основные виды разрешенного использования недвижимости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етские площадк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торговые павильоны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8.2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кратковременной остановки и стоянки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гаражи для индивидуальных легковых автомобилей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8.3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дома квартирного типа до 4-х этажей с участками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втомойк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ервисные мастерские;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sz w:val="24"/>
          <w:szCs w:val="24"/>
        </w:rPr>
      </w:pPr>
      <w:r>
        <w:rPr/>
        <w:t xml:space="preserve">            – </w:t>
      </w:r>
      <w:r>
        <w:rPr/>
        <w:tab/>
        <w:t>автозаправочные комплексы</w:t>
      </w:r>
      <w:r>
        <w:rPr>
          <w:sz w:val="24"/>
          <w:szCs w:val="24"/>
        </w:rPr>
        <w:t>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>9.</w:t>
      </w:r>
      <w:r>
        <w:rPr>
          <w:color w:val="000000"/>
        </w:rPr>
        <w:t xml:space="preserve"> П-4 Зона предприятий, производств и объекто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а вредности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9.1) Основные виды разрешенного использования недвижимости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втомойки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сервисные мастерские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дминистративно-торговые здания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9.2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9.3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автозаправочные комплексы;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 xml:space="preserve">            – </w:t>
      </w:r>
      <w:r>
        <w:rPr/>
        <w:tab/>
        <w:t>торговые павильоны;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sz w:val="24"/>
          <w:szCs w:val="24"/>
        </w:rPr>
      </w:pPr>
      <w:r>
        <w:rPr/>
        <w:t xml:space="preserve">             </w:t>
      </w:r>
      <w:r>
        <w:rPr/>
        <w:t>-      лаборатории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>
          <w:color w:val="000000"/>
        </w:rPr>
        <w:t>10.ИТ-2 Зона транспортной инфраструктуры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>
          <w:color w:val="000000"/>
        </w:rPr>
        <w:t>10.1) Основные виды разрешенного использования недвижимости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лощадки для кратковременной остановки и стоянки автомобилей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0.2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навес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гаражи для индивидуальных легковых автомобилей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0.3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 xml:space="preserve">           – </w:t>
      </w:r>
      <w:r>
        <w:rPr/>
        <w:tab/>
        <w:t>торговые павильоны;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 xml:space="preserve">           </w:t>
      </w:r>
      <w:r>
        <w:rPr/>
        <w:t>-        объекты придорожного сервиса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color w:val="000000"/>
        </w:rPr>
      </w:pPr>
      <w:r>
        <w:rPr/>
        <w:t xml:space="preserve">11. </w:t>
      </w:r>
      <w:r>
        <w:rPr>
          <w:color w:val="000000"/>
        </w:rPr>
        <w:t>Р-1 Зона рекреационного назначения.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1.1) Вспомогательные виды разрешенного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перголы;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  <w:t xml:space="preserve">– </w:t>
      </w:r>
      <w:r>
        <w:rPr/>
        <w:tab/>
        <w:t>детские площадки.</w:t>
      </w:r>
    </w:p>
    <w:p>
      <w:pPr>
        <w:pStyle w:val="Normal"/>
        <w:keepLines/>
        <w:overflowPunct w:val="false"/>
        <w:autoSpaceDE w:val="false"/>
        <w:spacing w:lineRule="atLeast" w:line="200"/>
        <w:ind w:firstLine="851"/>
        <w:jc w:val="both"/>
        <w:textAlignment w:val="baseline"/>
        <w:rPr/>
      </w:pPr>
      <w:r>
        <w:rPr/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>
          <w:bCs/>
        </w:rPr>
      </w:pPr>
      <w:r>
        <w:rPr>
          <w:bCs/>
        </w:rPr>
        <w:t>11.2) Условно разрешенные виды использования, дополнить:</w:t>
      </w:r>
    </w:p>
    <w:p>
      <w:pPr>
        <w:pStyle w:val="Normal"/>
        <w:keepLines/>
        <w:overflowPunct w:val="false"/>
        <w:autoSpaceDE w:val="false"/>
        <w:spacing w:lineRule="atLeast" w:line="200"/>
        <w:jc w:val="both"/>
        <w:textAlignment w:val="baseline"/>
        <w:rPr/>
      </w:pPr>
      <w:r>
        <w:rPr/>
        <w:t xml:space="preserve">            – </w:t>
      </w:r>
      <w:r>
        <w:rPr/>
        <w:tab/>
        <w:t>торговые павильоны.</w:t>
      </w:r>
    </w:p>
    <w:p>
      <w:pPr>
        <w:pStyle w:val="Normal"/>
        <w:ind w:left="435" w:right="-8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женер-землеустроитель МУ «Управление</w:t>
      </w:r>
    </w:p>
    <w:p>
      <w:pPr>
        <w:pStyle w:val="Normal"/>
        <w:jc w:val="both"/>
        <w:rPr/>
      </w:pPr>
      <w:r>
        <w:rPr/>
        <w:t>имущественных отношений и организации</w:t>
      </w:r>
    </w:p>
    <w:p>
      <w:pPr>
        <w:pStyle w:val="Normal"/>
        <w:jc w:val="both"/>
        <w:rPr/>
      </w:pPr>
      <w:r>
        <w:rPr/>
        <w:t xml:space="preserve">основной деятельности» </w:t>
      </w:r>
    </w:p>
    <w:p>
      <w:pPr>
        <w:pStyle w:val="Normal"/>
        <w:jc w:val="both"/>
        <w:rPr/>
      </w:pPr>
      <w:r>
        <w:rPr/>
        <w:t>Каневского сельского поселения                                                      Г.Ю.Разницы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59:00Z</dcterms:created>
  <dc:creator>пользователь</dc:creator>
  <dc:description/>
  <cp:keywords/>
  <dc:language>en-US</dc:language>
  <cp:lastModifiedBy>Администрация</cp:lastModifiedBy>
  <cp:lastPrinted>2011-08-05T10:55:00Z</cp:lastPrinted>
  <dcterms:modified xsi:type="dcterms:W3CDTF">2011-08-05T06:59:00Z</dcterms:modified>
  <cp:revision>2</cp:revision>
  <dc:subject/>
  <dc:title> </dc:title>
</cp:coreProperties>
</file>