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2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7 декабря 2010 г., № 79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/>
      </w:pPr>
      <w:r>
        <w:rPr/>
        <w:t>от 30 июня 2011 г., № 112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бюдж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в 2011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688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50"/>
        <w:gridCol w:w="5226"/>
        <w:gridCol w:w="1312"/>
      </w:tblGrid>
      <w:tr>
        <w:trPr>
          <w:trHeight w:val="509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Cs/>
              </w:rPr>
            </w:pPr>
            <w:r>
              <w:rPr>
                <w:bCs/>
              </w:rPr>
              <w:t>85 378,0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4 300,0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 067,0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08,0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1000 03 0000 1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с физических лиц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4000 02 0000 1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8 400,0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6000 03 0000 1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5 091,0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ендная плата за земельные участки, </w:t>
            </w:r>
            <w:r>
              <w:rPr>
                <w:bCs/>
              </w:rPr>
              <w:t>находящиеся в собственности посел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1 050330 0000 1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ендная плата за земельные участ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1 407,0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 11 05035 10 0000 1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сдачи в аренду имуще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6 10 0000 4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собственности поселений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14 06014 10 0000 4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собственность на которые не разграничена и которые расположены в границах посел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 100,0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и субвенций из бюджетов посел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8 495,0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8 495,0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02000 00 0000 15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8 483,2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527" w:hRule="atLeast"/>
        </w:trPr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103 873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 отдела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администрации Каневского сельского поселения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Яковенко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284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0:43:00Z</dcterms:created>
  <dc:creator>пользователь</dc:creator>
  <dc:description/>
  <cp:keywords/>
  <dc:language>en-US</dc:language>
  <cp:lastModifiedBy>Яковенко А.Н.</cp:lastModifiedBy>
  <cp:lastPrinted>2011-05-31T15:00:00Z</cp:lastPrinted>
  <dcterms:modified xsi:type="dcterms:W3CDTF">2011-08-18T06:29:00Z</dcterms:modified>
  <cp:revision>5</cp:revision>
  <dc:subject/>
  <dc:title>Приложение № 3</dc:title>
</cp:coreProperties>
</file>