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3.08.2011 года № 11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3.08.2011 года № 116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1 81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 597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3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90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7</w:t>
            </w: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6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908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1 696,8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 40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 44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федеральн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8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ая целевая программа антикризисных мер в жилищно-коммунальном хозяйстве Краснодарского края </w:t>
            </w:r>
          </w:p>
          <w:p>
            <w:pPr>
              <w:pStyle w:val="Normal"/>
              <w:rPr/>
            </w:pPr>
            <w:r>
              <w:rPr/>
              <w:t>на 2004-2010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56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ой целевой программы «Развитие водоснабжения населенных пунктов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 005,8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 609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6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6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 30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 30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 2011 год»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ведомственной целевой программы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ведомственной целевой программы «Развитие систем наружного освещения населенных пунктов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лощадка нашего двора» на 2011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Улучшение технического состояния автопарка МУП «Чистая станица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81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олодые Каневчане» </w:t>
            </w:r>
          </w:p>
          <w:p>
            <w:pPr>
              <w:pStyle w:val="Normal"/>
              <w:rPr/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407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8 772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76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1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8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срочная краевая целевая программа «Содействие субъектам физической культуры и развитие массового спорта на Кубани» </w:t>
            </w:r>
          </w:p>
          <w:p>
            <w:pPr>
              <w:pStyle w:val="Normal"/>
              <w:rPr/>
            </w:pPr>
            <w:r>
              <w:rPr/>
              <w:t>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лгосрочной краевой целевой программы «Содействие субъектам физической культуры и развитие массового спорта на Кубани» 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Укрепление материально-технической базы и организации массового спорта в Каневском сельском поселении» </w:t>
            </w:r>
          </w:p>
          <w:p>
            <w:pPr>
              <w:pStyle w:val="Normal"/>
              <w:rPr/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 492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0:00Z</dcterms:created>
  <dc:creator>пользователь</dc:creator>
  <dc:description/>
  <cp:keywords/>
  <dc:language>en-US</dc:language>
  <cp:lastModifiedBy>Яковенко А.Н.</cp:lastModifiedBy>
  <cp:lastPrinted>2011-08-30T16:58:00Z</cp:lastPrinted>
  <dcterms:modified xsi:type="dcterms:W3CDTF">2011-09-06T11:17:00Z</dcterms:modified>
  <cp:revision>3</cp:revision>
  <dc:subject/>
  <dc:title>Приложение № 7</dc:title>
</cp:coreProperties>
</file>