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lang w:val="en-US"/>
        </w:rPr>
      </w:pPr>
      <w:r>
        <w:rPr/>
        <w:t xml:space="preserve">от </w:t>
      </w:r>
      <w:r>
        <w:rPr>
          <w:lang w:val="en-US"/>
        </w:rPr>
        <w:t>15</w:t>
      </w:r>
      <w:r>
        <w:rPr/>
        <w:t>.0</w:t>
      </w:r>
      <w:r>
        <w:rPr>
          <w:lang w:val="en-US"/>
        </w:rPr>
        <w:t>9</w:t>
      </w:r>
      <w:r>
        <w:rPr/>
        <w:t>.2011 года № 1</w:t>
      </w:r>
      <w:r>
        <w:rPr>
          <w:lang w:val="en-US"/>
        </w:rPr>
        <w:t>21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6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7 декабря 2010 г., № 79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15.09.2011 года № 1</w:t>
      </w:r>
      <w:r>
        <w:rPr>
          <w:lang w:val="en-US"/>
        </w:rPr>
        <w:t>21</w:t>
      </w:r>
      <w:r>
        <w:rPr/>
        <w:t>)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невского сельского поселения Каневского района на 2011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азделам и подразделам, целевым статьям и видам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Cs/>
        </w:rPr>
      </w:pPr>
      <w:r>
        <w:rPr>
          <w:bCs/>
        </w:rPr>
        <w:t>тыс. руб.</w:t>
      </w:r>
    </w:p>
    <w:tbl>
      <w:tblPr>
        <w:tblW w:w="9809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068"/>
        <w:gridCol w:w="636"/>
        <w:gridCol w:w="643"/>
        <w:gridCol w:w="1218"/>
        <w:gridCol w:w="748"/>
        <w:gridCol w:w="1496"/>
      </w:tblGrid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9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068"/>
        <w:gridCol w:w="636"/>
        <w:gridCol w:w="643"/>
        <w:gridCol w:w="1218"/>
        <w:gridCol w:w="748"/>
        <w:gridCol w:w="1496"/>
      </w:tblGrid>
      <w:tr>
        <w:trPr>
          <w:tblHeader w:val="true"/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2 100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8 690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8 690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690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690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 597,9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8 631,8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рганизация деятельности административных комисс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416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возмещение нормативных затрат связанных с оказанием ими муниципальных услуг и содержанием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416,3</w:t>
            </w:r>
          </w:p>
        </w:tc>
      </w:tr>
      <w:tr>
        <w:trPr>
          <w:trHeight w:val="566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03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03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литики муниципального образования в области приватизации и управления муниципальной собствен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903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753,5</w:t>
            </w:r>
          </w:p>
        </w:tc>
      </w:tr>
      <w:tr>
        <w:trPr>
          <w:trHeight w:val="514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753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8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8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8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8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68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1 908,3</w:t>
            </w:r>
          </w:p>
        </w:tc>
      </w:tr>
      <w:tr>
        <w:trPr>
          <w:trHeight w:val="530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54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>
                <w:bCs/>
              </w:rPr>
            </w:pPr>
            <w:r>
              <w:rPr>
                <w:bCs/>
              </w:rPr>
              <w:t>54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целевая программа «Проведение противоэпизоотических мероприятий домашних животных и птиц в ЛПХ</w:t>
            </w:r>
            <w:r>
              <w:rPr/>
              <w:t xml:space="preserve">, охрана растений от карантинных вредителей и болезней» </w:t>
            </w:r>
          </w:p>
          <w:p>
            <w:pPr>
              <w:pStyle w:val="Normal"/>
              <w:rPr>
                <w:bCs/>
              </w:rPr>
            </w:pPr>
            <w:r>
              <w:rPr/>
              <w:t>на 2011-2013 г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4,3</w:t>
            </w:r>
          </w:p>
        </w:tc>
      </w:tr>
      <w:tr>
        <w:trPr>
          <w:trHeight w:val="467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4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854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в области национальной эконом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854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654,0</w:t>
            </w:r>
          </w:p>
        </w:tc>
      </w:tr>
      <w:tr>
        <w:trPr>
          <w:trHeight w:val="454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654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архитектур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6 653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3 203,1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в сельской мест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 449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в сельской местности, финансовое обеспечение которых осуществляется за счет краевого бюдже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1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224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развитию водоснабжения в сельской местности, финансовое обеспечение которых осуществляется за счет краевого бюдже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1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224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в сельской местности, финансовое обеспечение которых осуществляется за счет федерального бюдже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1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224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развитию водоснабжения в сельской местности, финансовое обеспечение которых осуществляется за счет краевого бюдже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1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224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 122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 122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 122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подготовке к осенне-зимнему периоду 2010-2011 г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4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8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подготовке к осенне-зимнему периоду 2010-2011 г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4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8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ая целевая программа «Антикризисные меры в жилищно-коммунальном хозяйстве Краснодарского края» на 2004-2010 г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21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51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100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51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раевой целевой программы «Жилище» на 2011-2015 г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4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 480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затрат по обеспечению земельных участков инженерной инфраструктурой в целях жилищного строитель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4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 480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ой целевой программы «Развитие водоснабжения населенных пунктов Краснодарского края на 2011 год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6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ведомственной целевой программы «Развитие водоснабжения населенных пунктов Краснодарского края на 2011 год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6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</w:tr>
      <w:tr>
        <w:trPr>
          <w:trHeight w:val="388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03 168,1</w:t>
            </w:r>
          </w:p>
        </w:tc>
      </w:tr>
      <w:tr>
        <w:trPr>
          <w:trHeight w:val="467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44 772,1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 772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 772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13 905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13 905,0</w:t>
            </w:r>
          </w:p>
        </w:tc>
      </w:tr>
      <w:tr>
        <w:trPr>
          <w:trHeight w:val="488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818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818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 200,0</w:t>
            </w:r>
          </w:p>
        </w:tc>
      </w:tr>
      <w:tr>
        <w:trPr>
          <w:trHeight w:val="416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 2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 776,2</w:t>
            </w:r>
          </w:p>
        </w:tc>
      </w:tr>
      <w:tr>
        <w:trPr>
          <w:trHeight w:val="500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 776,2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3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3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Капитальный ремонт и ремонт автомобильных дорог местного значения Краснодарского края на 2011 год»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 001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ведомственной целевой программы «Капитальный ремонт и ремонт автомобильных дорог местного значения Краснодарского края на 2011 год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 001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систем наружного освещения населенных пунктов Краснодарского края на 2011 год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7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ведомственной целевой программы «Развитие систем наружного освещения населенных пунктов Краснодарского края на 2011 год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7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26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7 845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униципальная целевая программа «Площадка нашего двора» на 2011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униципальная целевая программа «Улучшение технического состояния автопарка МУП «Чистая станица» на 2011 год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520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Капитальный ремонт автомобильных дорог Каневского сельского поселения на 2011 год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3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7 145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3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7 145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8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8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25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ным учреждениям на возмещение нормативных затрат, связанных с оказанием услуг и содержанием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25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81</w:t>
            </w:r>
            <w:r>
              <w:rPr/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Молодые Каневчане» на 2011-2013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0 407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8 772,8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6 766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6 482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6 482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возмещение нормативных затрат, связанных с оказанием ими муниципальных услуг и содержание имуществ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6 482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534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06,8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. В том числе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516,8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516,8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Культура» на 2009-2011 г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34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</w:t>
            </w:r>
          </w:p>
          <w:p>
            <w:pPr>
              <w:pStyle w:val="Normal"/>
              <w:rPr/>
            </w:pPr>
            <w:r>
              <w:rPr/>
              <w:t>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34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34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34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Меры социальной поддержки граждан Каневского сельского поселения» </w:t>
            </w:r>
          </w:p>
          <w:p>
            <w:pPr>
              <w:pStyle w:val="Normal"/>
              <w:rPr/>
            </w:pPr>
            <w:r>
              <w:rPr/>
              <w:t>на 2011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497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2 433,1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2 433,1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физической культуры и спор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80,9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00,9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100,9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ая краевая целевая программа «Содействие субъектам физической культуры и развитие массового спорта на Кубани» на 2009-2011 г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32,2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долгосрочной краевой целевой программы «Содействие субъектам физической культуры и развитие массового спорта на Кубани» на 2009-2011 г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32,2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крепление материально-технической базы и организации массового спорта в Каневском сельском поселении»</w:t>
            </w:r>
          </w:p>
          <w:p>
            <w:pPr>
              <w:pStyle w:val="Normal"/>
              <w:rPr/>
            </w:pPr>
            <w:r>
              <w:rPr/>
              <w:t xml:space="preserve">на 2011-2013 год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муниципального долг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государственному долгу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445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8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/>
                <w:b/>
              </w:rPr>
            </w:pPr>
            <w:r>
              <w:rPr>
                <w:b/>
              </w:rPr>
              <w:t>176 735,1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021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22:00Z</dcterms:created>
  <dc:creator>пользователь</dc:creator>
  <dc:description/>
  <cp:keywords/>
  <dc:language>en-US</dc:language>
  <cp:lastModifiedBy>Яковенко А.Н.</cp:lastModifiedBy>
  <cp:lastPrinted>2011-09-20T09:14:00Z</cp:lastPrinted>
  <dcterms:modified xsi:type="dcterms:W3CDTF">2011-09-30T04:45:00Z</dcterms:modified>
  <cp:revision>9</cp:revision>
  <dc:subject/>
  <dc:title>Приложение № 7</dc:title>
</cp:coreProperties>
</file>