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785772132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от ______________ 2011 года</w:t>
        <w:tab/>
        <w:t xml:space="preserve">№ ____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1304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7 декабря 2010 года № 79 «О бюджете Каневского сельского поселения Каневского района на 2011 год»:</w:t>
      </w:r>
    </w:p>
    <w:p>
      <w:pPr>
        <w:pStyle w:val="Normal"/>
        <w:tabs>
          <w:tab w:val="clear" w:pos="1304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1 год: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1. Общий объем доходов в сумме 153 564,8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2. Общий объем расходов в сумме 176 735,1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3. Дефицит бюджета в сумме 23 170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4. Общий объем бюджетных ассигнований, направляемых на исполнение публичных нормативных обязательств, в сумме 468,7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5. Резервный фонд администрации Каневского сельского поселения Каневского района в сумме 10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6. Верхний предел муниципального внутреннего долга Каневского сельского поселения Каневского района на 01 января 2012 года в сумме 30 05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7. Свободный остаток средств на 01.01.2011 года в сумме 4 820,3 тысяч рублей. Неиспользованную сумму в размере 351,6 тысяч рублей направить на возврат остатков субсидий, полученных от департамента жилищно-коммунального хозяйства Краснодарского края.»</w:t>
      </w:r>
    </w:p>
    <w:p>
      <w:pPr>
        <w:pStyle w:val="Normal"/>
        <w:tabs>
          <w:tab w:val="clear" w:pos="1304"/>
          <w:tab w:val="left" w:pos="1418" w:leader="none"/>
        </w:tabs>
        <w:ind w:firstLine="851"/>
        <w:jc w:val="both"/>
        <w:rPr/>
      </w:pPr>
      <w:r>
        <w:rPr/>
        <w:t>1.2. Приложения 1, 2, 3, 4, 5, 6, 8 изложить в новой редакции (прилагаютс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2. Опубликовать настоящее решение в средствах массовой информации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внесен: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района </w:t>
        <w:tab/>
        <w:t>В.В.Жуковский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финансово-экономиче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сельского поселения Каневского района </w:t>
        <w:tab/>
        <w:t>А.Н.Яков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редседатель постоянной комиссии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Совета Каневского сель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поселения Каневского района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о бюджету, налогам и сборам</w:t>
      </w:r>
      <w:r>
        <w:rPr>
          <w:bCs/>
        </w:rPr>
        <w:tab/>
        <w:t>А.Г.Карпенко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тдела бухгалтерского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учета и отчетности администрации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Н.Г.Дорош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бщего отдела администрации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Д.В.Дубина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Начальник отдела по юридической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сектором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сельского поселения Каневского района</w:t>
        <w:tab/>
        <w:t>Т.В.Юнцевич</w:t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1304"/>
          <w:tab w:val="left" w:pos="612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1304"/>
          <w:tab w:val="left" w:pos="612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в таблице"/>
    <w:basedOn w:val="Normal"/>
    <w:qFormat/>
    <w:pPr>
      <w:ind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43:00Z</dcterms:created>
  <dc:creator>admin</dc:creator>
  <dc:description/>
  <cp:keywords/>
  <dc:language>en-US</dc:language>
  <cp:lastModifiedBy>Яковенко А.Н.</cp:lastModifiedBy>
  <cp:lastPrinted>2011-09-20T08:58:00Z</cp:lastPrinted>
  <dcterms:modified xsi:type="dcterms:W3CDTF">2011-09-30T04:40:00Z</dcterms:modified>
  <cp:revision>5</cp:revision>
  <dc:subject/>
  <dc:title> </dc:title>
</cp:coreProperties>
</file>