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2273361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04.12.2012 года № 1099 «Об изменении в организаци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и с действующим законодательством, в связи с несоответствием  в тексте постановления фактического отрезка улиц  для установки дорожного знака ПДЗ 3.27 «Остановка запрещена»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04.12.2012 года № 1099 «Об изменении в организации дорожного движения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7:00Z</dcterms:created>
  <dc:creator>пользователь</dc:creator>
  <dc:description/>
  <dc:language>en-US</dc:language>
  <cp:lastModifiedBy>User</cp:lastModifiedBy>
  <cp:lastPrinted>2013-01-30T12:12:00Z</cp:lastPrinted>
  <dcterms:modified xsi:type="dcterms:W3CDTF">2013-01-30T08:12:00Z</dcterms:modified>
  <cp:revision>5</cp:revision>
  <dc:subject/>
  <dc:title>Российская Федерация</dc:title>
</cp:coreProperties>
</file>