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сельского поселения Каневского района на 2013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тыс. руб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53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9 118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работникам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работникам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 202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621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4 580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0 420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108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078,1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9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ротиводействие коррупции в Каневском сельском поселении Каневского района» на 2013-2015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87,4</w:t>
            </w:r>
          </w:p>
        </w:tc>
      </w:tr>
      <w:tr>
        <w:trPr>
          <w:trHeight w:val="60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61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783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4 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ом числе дорог поселения (за исключением автомобильных дорог федерального знач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6 7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6 7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7 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целевая программа </w:t>
            </w:r>
            <w:r>
              <w:rPr/>
              <w:t>«Повышение безопасности дорожного движения в Каневском сельском поселении Каневского района на 2013 - 2014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чет восстановительной стоимости строений, помещений и сооружений, принадлежащим гражданам на праве собственности, в целях налогообложения на 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356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7 488,9</w:t>
            </w:r>
          </w:p>
        </w:tc>
      </w:tr>
      <w:tr>
        <w:trPr>
          <w:trHeight w:val="47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77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канализационной системы населенных пунктов Каневского сельского поселения Каневского района на 2013-2015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457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4 026,1</w:t>
            </w:r>
          </w:p>
        </w:tc>
      </w:tr>
      <w:tr>
        <w:trPr>
          <w:trHeight w:val="47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3 026,1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11 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 652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652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>
                <w:bCs/>
              </w:rPr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8 778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 328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1 981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912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 756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5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7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12-2014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Приоритеты развития и поддержки муниципальных библиотек </w:t>
            </w:r>
          </w:p>
          <w:p>
            <w:pPr>
              <w:pStyle w:val="Normal"/>
              <w:rPr/>
            </w:pPr>
            <w:r>
              <w:rPr/>
              <w:t xml:space="preserve">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3- 2015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» на 2013- 2014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90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еры социальной поддержки граждан Каневского сельского поселения» на 2013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5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5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051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 Каневского сельского поселения Каневск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441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 692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50:00Z</dcterms:created>
  <dc:creator>пользователь</dc:creator>
  <dc:description/>
  <cp:keywords/>
  <dc:language>en-US</dc:language>
  <cp:lastModifiedBy>Яковенко А.Н.</cp:lastModifiedBy>
  <cp:lastPrinted>2013-01-30T11:02:00Z</cp:lastPrinted>
  <dcterms:modified xsi:type="dcterms:W3CDTF">2013-02-14T09:18:00Z</dcterms:modified>
  <cp:revision>13</cp:revision>
  <dc:subject/>
  <dc:title>Приложение № 7</dc:title>
</cp:coreProperties>
</file>