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ого администратора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невского сельского поселения Каневского района 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ы местного самоуправления Каневского сельского поселения Каневского района и </w:t>
      </w:r>
      <w:r>
        <w:rPr>
          <w:b/>
          <w:color w:val="000000"/>
          <w:sz w:val="28"/>
          <w:szCs w:val="28"/>
          <w:shd w:fill="FFFFFF" w:val="clear"/>
        </w:rPr>
        <w:t>органы государственной власти 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</w:tblGrid>
      <w:tr>
        <w:trPr>
          <w:trHeight w:val="59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9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нистерство финансо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11 05013 10 0000 120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13 10 0000 430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51040 02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25085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евского сельского 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а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иденды по акциям и доходы от прочих форм участия в капитале, находящихся в собственности поселений 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 и в хозяйственном ведении муниципальных унитарных предприятий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дажи квартир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 14 02050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232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поселений (в части реализации основных средств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поселений (в части реализации материальных запасов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продажи нематериальных активов</w:t>
            </w:r>
          </w:p>
        </w:tc>
      </w:tr>
      <w:tr>
        <w:trPr>
          <w:trHeight w:val="241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акже земельных участков муниципальных унитарных предприят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азенных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ями средств бюджетов поселений </w:t>
            </w:r>
          </w:p>
        </w:tc>
      </w:tr>
      <w:tr>
        <w:trPr>
          <w:trHeight w:val="4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5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2000 10 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135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возврата остатков субсид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субвенций прошлых лет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1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бюджетам поселений</w:t>
            </w:r>
          </w:p>
        </w:tc>
      </w:tr>
      <w:tr>
        <w:trPr>
          <w:trHeight w:val="13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02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30100 10 0000 71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30100 10 0000 81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доходы местных бюджетов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торами доходов —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ыми органа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одарского края в предела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х компетен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25085 10 0000 14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964" w:footer="32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56:00Z</dcterms:created>
  <dc:creator>natasha</dc:creator>
  <dc:description/>
  <cp:keywords/>
  <dc:language>en-US</dc:language>
  <cp:lastModifiedBy>Яковенко А.Н.</cp:lastModifiedBy>
  <cp:lastPrinted>2013-03-15T09:09:00Z</cp:lastPrinted>
  <dcterms:modified xsi:type="dcterms:W3CDTF">2013-03-18T11:12:00Z</dcterms:modified>
  <cp:revision>3</cp:revision>
  <dc:subject/>
  <dc:title>Приложение № 1</dc:title>
</cp:coreProperties>
</file>