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4 года № 17 «О бюджете Каневского сельского поселения Каневского района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доходная часть бюджета поселения в 2015 году будит увеличена на общую сумму в размере 2000,0 тыс. рублей. Увеличение доходной части связано с поступлением средств по налогу на имущество физических лиц больше запланированного объема, за счет вовлечения задолженности по уплате данного налога, сложившейся за прошлые налоговые периоды на 300 тыс. рублей и 1700,0 тыс. рублей по земельному нал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предлагается направить на финансирование следующих мероприяти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тью 99205021211021200 (финансирование мероприятий по развитию водоснабжения) – 141,0 тыс.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 статью 99205021211022200  (финансирование мероприятий по развитию водоотведения) – 368,0 тыс.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 статью 99204091011017200 (финансирование мероприятий по ремонту автомобильных дорог) – 149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Ка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А.Н.Яков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6:00Z</dcterms:created>
  <dc:creator>Яковенко А.Н.</dc:creator>
  <dc:description/>
  <dc:language>en-US</dc:language>
  <cp:lastModifiedBy>User77</cp:lastModifiedBy>
  <cp:lastPrinted>2015-11-16T16:26:00Z</cp:lastPrinted>
  <dcterms:modified xsi:type="dcterms:W3CDTF">2015-11-16T13:26:00Z</dcterms:modified>
  <cp:revision>2</cp:revision>
  <dc:subject/>
  <dc:title>По состоянию на 12</dc:title>
</cp:coreProperties>
</file>