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/>
        <w:t>от ___________ № ___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которых гарантировано в течение 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2104"/>
      </w:tblGrid>
      <w:tr>
        <w:trPr>
          <w:trHeight w:val="939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целевых програм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Меры социальной поддержки граждан Каневского поселения» на 2013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85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Каневского сельского поселения «Культура» на 2012-2014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7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крепление материально-технической базы и организационной структуры массового спорта в Каневском сельском поселении» на 2013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0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еализации государственной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невском сельском поселении «Молодые каневчан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>
                <w:sz w:val="28"/>
                <w:szCs w:val="28"/>
              </w:rPr>
              <w:t>, охрана растений от карантинных вредителей и болезней» 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целевая программа </w:t>
            </w:r>
            <w:r>
              <w:rPr>
                <w:sz w:val="28"/>
                <w:szCs w:val="28"/>
              </w:rPr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риоритеты развития и поддержки муниципальных библиотек Каневского сельского поселения» на 2013- 2015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377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» на 2013- 2014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и развитие кубанского казачества в Каневском сельском поселении Каневского района на 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униципальная целевая программа </w:t>
            </w:r>
            <w:r>
              <w:rPr>
                <w:sz w:val="28"/>
                <w:szCs w:val="28"/>
              </w:rPr>
              <w:t>«Сохранение истории и культуры, расположенных в границах  Каневского сельского поселения Каневского района» на 2013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footerReference w:type="default" r:id="rId2"/>
      <w:type w:val="nextPage"/>
      <w:pgSz w:w="11906" w:h="16838"/>
      <w:pgMar w:left="1701" w:right="567" w:gutter="0" w:header="0" w:top="680" w:footer="5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21:00Z</dcterms:created>
  <dc:creator>budjet</dc:creator>
  <dc:description/>
  <cp:keywords/>
  <dc:language>en-US</dc:language>
  <cp:lastModifiedBy>Яковенко А.Н.</cp:lastModifiedBy>
  <cp:lastPrinted>2013-04-01T09:42:00Z</cp:lastPrinted>
  <dcterms:modified xsi:type="dcterms:W3CDTF">2013-04-05T05:25:00Z</dcterms:modified>
  <cp:revision>27</cp:revision>
  <dc:subject/>
  <dc:title>                                             Приложение № 7</dc:title>
</cp:coreProperties>
</file>