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 483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ы работникам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945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и развитие кубанского казачества в Каневском сельском поселении Каневского района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05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и развитие кубанского казачества в Каневском сельском поселении Каневского района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5 783,9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 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8 703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 241,9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791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7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7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50,0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50,0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Сохранение истории и культуры, расположенных в границах  Каневского сельского поселения Каневского района»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99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54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 24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176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0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95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95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8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2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752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3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8 05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21:00Z</dcterms:created>
  <dc:creator>пользователь</dc:creator>
  <dc:description/>
  <cp:keywords/>
  <dc:language>en-US</dc:language>
  <cp:lastModifiedBy>Яковенко А.Н.</cp:lastModifiedBy>
  <cp:lastPrinted>2013-04-01T09:41:00Z</cp:lastPrinted>
  <dcterms:modified xsi:type="dcterms:W3CDTF">2013-04-08T06:39:00Z</dcterms:modified>
  <cp:revision>16</cp:revision>
  <dc:subject/>
  <dc:title>Приложение № 7</dc:title>
</cp:coreProperties>
</file>