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«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Выдача градостроительных планов земельных участков» (далее — Административный регламент) разработан в целях повышения качества исполнения и предоставления муниципальной услуги «Выдача градостроительных планов земельных участков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2"/>
        </w:numPr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23"/>
        <w:spacing w:lineRule="atLeast" w:line="30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shd w:fill="FDFEFF" w:val="clear"/>
        </w:rPr>
        <w:t>градостроительный план земельного участка</w:t>
      </w:r>
      <w:r>
        <w:rPr>
          <w:sz w:val="28"/>
          <w:szCs w:val="28"/>
          <w:shd w:fill="FDFEFF" w:val="clear"/>
        </w:rPr>
        <w:t xml:space="preserve">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вила землепользования и застройки</w:t>
      </w:r>
      <w:r>
        <w:rPr>
          <w:sz w:val="28"/>
          <w:szCs w:val="28"/>
        </w:rPr>
        <w:t xml:space="preserve">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радостроительный регламент</w:t>
      </w:r>
      <w:r>
        <w:rPr>
          <w:sz w:val="28"/>
          <w:szCs w:val="28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23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 xml:space="preserve">- </w:t>
      </w:r>
      <w:r>
        <w:rPr>
          <w:b/>
          <w:sz w:val="28"/>
          <w:szCs w:val="28"/>
          <w:shd w:fill="FDFEFF" w:val="clear"/>
        </w:rPr>
        <w:t>земельный участок</w:t>
      </w:r>
      <w:r>
        <w:rPr>
          <w:sz w:val="28"/>
          <w:szCs w:val="28"/>
          <w:shd w:fill="FDFEFF" w:val="clear"/>
        </w:rPr>
        <w:t xml:space="preserve">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ъект капитального строительства</w:t>
      </w:r>
      <w:r>
        <w:rPr>
          <w:sz w:val="28"/>
          <w:szCs w:val="28"/>
        </w:rPr>
        <w:t xml:space="preserve">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асные линии</w:t>
      </w:r>
      <w:r>
        <w:rPr>
          <w:sz w:val="28"/>
          <w:szCs w:val="28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 7-26-37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sp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kns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anevsk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7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Выдача градостроительных планов земельных участков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Каневск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одготовк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15" w:firstLine="810"/>
        <w:jc w:val="both"/>
        <w:rPr>
          <w:rFonts w:cs="Arial"/>
        </w:rPr>
      </w:pPr>
      <w:r>
        <w:rPr>
          <w:rFonts w:cs="Arial"/>
        </w:rPr>
        <w:t>Уставом Каневского сельского поселения Канев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«Правилами землепользования и застройки территории Каневского сельского поселения Каневского района Краснодарского края, применительно к частям территории поселения – ст. Каневской, х. Бурсаки, х. Орджоникидзе, х. Средние Челбассы, х. Сухие Челбассы», утвержденными решением Совета Каневского сельского поселения Каневского района от 30.12.2009 г. № 20 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>
          <w:color w:val="000000"/>
        </w:rPr>
        <w:t>2.7. Для предоставления муниципальной услуги заявителю необходимо предоставить в администрацию Каневского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000000"/>
        </w:rPr>
        <w:tab/>
        <w:t>- заявление о выдаче градостроительного плана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>уполномоченным должностным лицом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Заявителем самостоятельно предоставляются документы, указанные в пунктах 1-5 Перечня, указанного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color w:val="943634"/>
        </w:rPr>
      </w:pPr>
      <w:r>
        <w:rPr/>
        <w:tab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  <w:lang w:eastAsia="ru-RU"/>
        </w:rPr>
        <w:tab/>
      </w:r>
      <w:r>
        <w:rPr>
          <w:lang w:eastAsia="ru-RU"/>
        </w:rPr>
        <w:t xml:space="preserve"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аневского сельского поселения Каневского района, администрация Каневского сельского поселения Каневского района запрашивает документы, указанные в пунктах 6-10 Перечня, </w:t>
      </w:r>
      <w:r>
        <w:rPr/>
        <w:t>указанного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2.10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, обязательных для предоставления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, обязательных для предоставления;</w:t>
      </w:r>
    </w:p>
    <w:p>
      <w:pPr>
        <w:pStyle w:val="Normal"/>
        <w:tabs>
          <w:tab w:val="clear" w:pos="708"/>
          <w:tab w:val="left" w:pos="840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 xml:space="preserve">- отсутствие  в представленных документах сведений, необходимых для подготовки градостроительного плана, и отсутствие этих сведений в  государственных органах, организациях, к компетенции которых отнесена выдача данных сведений в </w:t>
      </w:r>
      <w:r>
        <w:rPr>
          <w:lang w:eastAsia="ru-RU"/>
        </w:rPr>
        <w:t>рамках межведомственного информационного взаимодействи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2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>
          <w:lang w:eastAsia="ru-RU"/>
        </w:rPr>
      </w:pPr>
      <w:r>
        <w:rPr/>
        <w:t xml:space="preserve">- </w:t>
      </w:r>
      <w:r>
        <w:rPr>
          <w:lang w:eastAsia="ru-RU"/>
        </w:rPr>
        <w:t xml:space="preserve">на срок не более 3 месяца на основании письменного обращения заявителя в администрацию Каневского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>
          <w:lang w:eastAsia="ru-RU"/>
        </w:rPr>
      </w:pPr>
      <w:r>
        <w:rPr>
          <w:lang w:eastAsia="ru-RU"/>
        </w:rPr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3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4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5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6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либо в МФЦ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7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б отказе в предоставлении муниципальной услуги и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Канев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1. Основанием для начала административной процедуры – прием и регистрация заявления с приложенными к нему документами -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1день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2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color w:val="FF0000"/>
        </w:rPr>
      </w:pPr>
      <w:r>
        <w:rPr>
          <w:color w:val="FF0000"/>
        </w:rPr>
        <w:t xml:space="preserve">- уведомление о приостановлении рассмотрения заявления о выдаче градостроительного плана земельного участк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color w:val="FF0000"/>
        </w:rPr>
      </w:pPr>
      <w:r>
        <w:rPr>
          <w:color w:val="FF0000"/>
        </w:rPr>
        <w:t xml:space="preserve">-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>
          <w:color w:val="FF0000"/>
        </w:rPr>
      </w:pPr>
      <w:r>
        <w:rPr>
          <w:color w:val="FF0000"/>
        </w:rPr>
        <w:t xml:space="preserve">- уведомление об </w:t>
      </w:r>
      <w:r>
        <w:rPr/>
        <w:t>отказе в предоставлении муниципальной услуги</w:t>
      </w:r>
      <w:r>
        <w:rPr>
          <w:color w:val="FF0000"/>
        </w:rPr>
        <w:t xml:space="preserve"> и возврате документов, представленных для выдач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3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2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1.4. Основанием для начала административной процедуры - подготовка запросов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2 дн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5. Основанием для начала административной процедуры - подготовка уведомлений о приостановлении рассмотрения заявления заявителя – поступившее от заявителя заявление о приостановлении либо поступивший судебный акт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2 дн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>
          <w:color w:val="FF0000"/>
        </w:rPr>
        <w:t xml:space="preserve">3.1.6. Основанием для начала административной процедуры - подготовка и выдача уведомления об отказе в предоставлении муниципальной услуги и возврате документов, представленных для подготовки градостроительного плана земельного участка, - обращение ненадлежащего лица; отсутствие одного из документов, указанных в разделе 2.7 административного регламента, обязательных для предоставления; отсутствие  в представленных документах сведений, необходимых для подготовки градостроительного плана, и отсутствие этих сведений в  государственных органах, организациях, к компетенции которых отнесена выдача данных сведений в </w:t>
      </w:r>
      <w:r>
        <w:rPr>
          <w:color w:val="FF0000"/>
          <w:lang w:eastAsia="ru-RU"/>
        </w:rPr>
        <w:t>рамках межведомственного информационного взаимодействия;</w:t>
      </w:r>
      <w:r>
        <w:rPr>
          <w:color w:val="FF0000"/>
        </w:rPr>
        <w:t xml:space="preserve">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  <w:t>Максимальная продолжительность административной процедуры не должна превышать 2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7. Основанием для начала административной процедуры – утверждение градостроительного плана земельного участка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Каневск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1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8. Специалист, осуществляющий муниципальную услугу, после поступления  к нему постановления  администрации Канев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Каневск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Каневск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Каневск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Каневск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Каневского сельского поселения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Каневск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2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Кане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0" w:name="sub_110271"/>
      <w:bookmarkEnd w:id="19"/>
      <w:bookmarkEnd w:id="20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1" w:name="sub_110271"/>
      <w:bookmarkStart w:id="22" w:name="sub_110272"/>
      <w:bookmarkEnd w:id="21"/>
      <w:bookmarkEnd w:id="22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Каневского сельского поселения     </w:t>
      </w:r>
    </w:p>
    <w:p>
      <w:pPr>
        <w:pStyle w:val="Normal"/>
        <w:rPr/>
      </w:pPr>
      <w:r>
        <w:rPr>
          <w:bCs/>
        </w:rPr>
        <w:t>Каневского района                       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Выдача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Выдача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  <w:t xml:space="preserve">документов, прилагаемых к заявлению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.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>Технический паспорт (кадастровый паспорт) на объекты капитального строительства (для застроенных участков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адастровая выписка на земельный участок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Инженерный топографический план (топографическая основа)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Межевой план на земельный участок (при наличии).</w:t>
      </w:r>
    </w:p>
    <w:p>
      <w:pPr>
        <w:pStyle w:val="Normal"/>
        <w:suppressAutoHyphens w:val="false"/>
        <w:ind w:left="72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47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b/>
      <w:bCs w:val="false"/>
    </w:rPr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2">
    <w:name w:val="WW8Num14z2"/>
    <w:qFormat/>
    <w:rPr>
      <w:b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OpenSymbol;Arial Unicode MS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_kns@kanevskadm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54:00Z</dcterms:created>
  <dc:creator>пользователь</dc:creator>
  <dc:description/>
  <cp:keywords/>
  <dc:language>en-US</dc:language>
  <cp:lastModifiedBy>User</cp:lastModifiedBy>
  <cp:lastPrinted>2012-07-12T10:31:00Z</cp:lastPrinted>
  <dcterms:modified xsi:type="dcterms:W3CDTF">2012-07-12T07:33:00Z</dcterms:modified>
  <cp:revision>99</cp:revision>
  <dc:subject/>
  <dc:title> </dc:title>
</cp:coreProperties>
</file>