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4.4pt" filled="f" o:ole="">
            <v:imagedata r:id="rId3" o:title=""/>
          </v:shape>
          <o:OLEObject Type="Embed" ProgID="" ShapeID="ole_rId2" DrawAspect="Content" ObjectID="_1096570673" r:id="rId2"/>
        </w:objec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ОВЕТ КАНЕ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от _______________                                                                      </w:t>
        <w:tab/>
        <w:t>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района от 25 июля 2010 года № 52 «Об утверждении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ложения о порядк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я и распоряжения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ъектами муниципальн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обственности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В целях приведения муниципальных правовых актов в соответствие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йствующим законодательством, в соответств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т 21 декабря 2001 г. № 178-ФЗ «О приватизации государственного и муниципального имущества», Федеральным законом от 11 июля 2011 г. № 201-ФЗ «О внесении изменений в Федеральный закон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статьей 24 Уста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невского сельского поселения Каневского района, Совет Каневск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решение Совета Каневского сельского поселения Каневского района от 25 июля 2010 года № 52 «Об утверждении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го района» изменения, дополнив г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лаву X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обственности Каневского сельского поселения Каневского района следую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нк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 xml:space="preserve">«10.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Порядок принятия решений об условиях приватизации муниципального имущества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ab/>
        <w:t>10.3.1. Решение об условиях приватизации муниципального имущества принимается в соответствии с прогнозным планом (программой) приватизации в форме постановления Администрации.</w:t>
      </w:r>
    </w:p>
    <w:p>
      <w:pPr>
        <w:pStyle w:val="Normal"/>
        <w:autoSpaceDE w:val="false"/>
        <w:ind w:left="0" w:right="27" w:hanging="0"/>
        <w:jc w:val="both"/>
        <w:rPr/>
      </w:pP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2.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>В постановлении Администрац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ab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 приватизации имущества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чальная цена имущества, если иное не предусмотрено Федеральным законодательством или иными нормативными актами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autoSpaceDE w:val="false"/>
        <w:ind w:left="0" w:right="0" w:firstLine="1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2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3. </w:t>
      </w:r>
      <w:r>
        <w:rPr>
          <w:b w:val="false"/>
          <w:bCs w:val="false"/>
          <w:color w:val="000000"/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 действующим законодательством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ab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Каневского сельского поселения Каневского район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ab/>
      </w:r>
      <w:r>
        <w:rPr>
          <w:rFonts w:eastAsia="Times New Roman" w:cs="Times New Roman"/>
          <w:color w:val="000000"/>
          <w:spacing w:val="7"/>
          <w:sz w:val="28"/>
          <w:szCs w:val="28"/>
        </w:rPr>
        <w:t>2. Контроль за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suppressAutoHyphens w:val="true"/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8"/>
          <w:sz w:val="28"/>
          <w:szCs w:val="28"/>
        </w:rPr>
        <w:t>Настоящее решение вступает в силу со дня его обнародования</w:t>
      </w: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нев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Б.Реп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27" w:footer="0" w:bottom="57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0 года,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 внесении изменений и дополнений в Положение о порядк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управления и распоряжения объектами муниципальной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й район,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утвержденное решением 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Каневской район от 25 июля 2010 года № 52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внесен и подготовлен: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В.В.Жуковский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: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«Управление ИО и ООД»                                                           Т.Л.Полунина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В.В.Видмак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чальник по юридической работе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/>
      </w:pPr>
      <w:r>
        <w:rPr>
          <w:bCs/>
          <w:sz w:val="28"/>
          <w:szCs w:val="28"/>
          <w:lang w:val="ru-RU"/>
        </w:rPr>
        <w:t xml:space="preserve">и </w:t>
      </w:r>
      <w:r>
        <w:rPr>
          <w:bCs/>
          <w:sz w:val="28"/>
          <w:szCs w:val="28"/>
        </w:rPr>
        <w:t>муниципальному контролю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68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Т.В.Юнцевич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го созыва по имуществу, землепользованию</w:t>
      </w:r>
    </w:p>
    <w:p>
      <w:pPr>
        <w:pStyle w:val="Normal"/>
        <w:tabs>
          <w:tab w:val="clear" w:pos="708"/>
          <w:tab w:val="right" w:pos="9627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лищным вопросам</w:t>
        <w:tab/>
        <w:t>Е.М.Гаджиев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ет Каневского </w:t>
      </w:r>
    </w:p>
    <w:p>
      <w:pPr>
        <w:pStyle w:val="Normal"/>
        <w:tabs>
          <w:tab w:val="clear" w:pos="708"/>
          <w:tab w:val="left" w:pos="6120" w:leader="none"/>
        </w:tabs>
        <w:ind w:left="1736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  <w:tab/>
        <w:t>- 1 экз.;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я Каневского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75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>- 1 экз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2:00Z</dcterms:created>
  <dc:creator>user</dc:creator>
  <dc:description/>
  <dc:language>en-US</dc:language>
  <cp:lastModifiedBy>computer64-1</cp:lastModifiedBy>
  <cp:lastPrinted>2011-10-03T17:09:00Z</cp:lastPrinted>
  <dcterms:modified xsi:type="dcterms:W3CDTF">2010-11-10T10:46:00Z</dcterms:modified>
  <cp:revision>60</cp:revision>
  <dc:subject/>
  <dc:title>     </dc:title>
</cp:coreProperties>
</file>