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46087939" r:id="rId2"/>
        </w:objec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2 года предельную стоимость гарантированного перечня услуг по погребению на территории Каневского сельского поселения Каневского района в размере 4515 (четыре тысячи пятьсот пятнадцать) рублей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2 года постановление администрации Каневского сельского поселения Каневского района от 27 декабря 2010 года  № 1506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 и распространяется на правоотношения, возникшие с 01 января 2012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       В.Б.Реп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1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2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6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2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5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943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1.0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28:00Z</dcterms:created>
  <dc:creator>пользователь</dc:creator>
  <dc:description/>
  <cp:keywords/>
  <dc:language>en-US</dc:language>
  <cp:lastModifiedBy>Яковенко А.Н.</cp:lastModifiedBy>
  <cp:lastPrinted>2011-12-22T11:11:00Z</cp:lastPrinted>
  <dcterms:modified xsi:type="dcterms:W3CDTF">2012-01-11T11:28:00Z</dcterms:modified>
  <cp:revision>2</cp:revision>
  <dc:subject/>
  <dc:title> </dc:title>
</cp:coreProperties>
</file>