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914962664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8 декабря 2011 года № 139 «О бюджете Каневского сельского поселения Каневского района на 2012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89 417,5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89 417,5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3 года в сумме </w:t>
        <w:br/>
        <w:t>38 1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0,0 тысяч рублей.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3.1 изложить в следующей редакции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«23.1. Установить предельный объем муниципального долга Каневского сельского поселения Каневского района на 2012 год в сумме 50 000,0 тысяч рублей;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3. Приложения 1, 2, 3, 4, 5, 6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39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40:00Z</dcterms:created>
  <dc:creator>пользователь</dc:creator>
  <dc:description/>
  <cp:keywords/>
  <dc:language>en-US</dc:language>
  <cp:lastModifiedBy>Яковенко А.Н.</cp:lastModifiedBy>
  <cp:lastPrinted>2012-01-18T08:00:00Z</cp:lastPrinted>
  <dcterms:modified xsi:type="dcterms:W3CDTF">2012-01-27T12:40:00Z</dcterms:modified>
  <cp:revision>2</cp:revision>
  <dc:subject/>
  <dc:title> </dc:title>
</cp:coreProperties>
</file>