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632481840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муниципального бюджетного учрежд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«Управление имущественных отношений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и организации основной деятельности»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