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7630</wp:posOffset>
            </wp:positionV>
            <wp:extent cx="524510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  <w:r>
        <w:rPr/>
        <w:t xml:space="preserve">ПРОЕКТ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 декабря 2015 года № 61 «О бюджете Каневского сельского поселения Каневского района на 2016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4 декабря 2015 года № 61 «О бюджете Каневского сельского поселения Каневского района на 2016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«1. Утвердить основные характеристики бюджета Каневского сельского поселения Каневского района на 2016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59985,7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66349,7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686,3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7 года в сумме </w:t>
        <w:br/>
        <w:t>16236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6364,0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 Свободный остаток средств на 01.01.2016 года в сумме 1795,4 тысяч рублей. Неиспользованную сумму в размере 5,0 тысячи рублей направить на возврат остатков субсидий, полученных от министерства культуры Краснодарского края и неиспользованную сумму в размере 0,8 тысячи рублей направить на возврат остатков субсидий, полученных от министерства физической культуры и спорта Краснодарского края.»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1.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«21.2. Установить предельный объем расходов на обслуживание муниципального долга Каневского сельского поселения Каневского района на 2016 год в сумме 429,7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риложения 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1:00Z</dcterms:created>
  <dc:creator>пользователь</dc:creator>
  <dc:description/>
  <cp:keywords/>
  <dc:language>en-US</dc:language>
  <cp:lastModifiedBy>User77</cp:lastModifiedBy>
  <cp:lastPrinted>2016-12-16T14:29:00Z</cp:lastPrinted>
  <dcterms:modified xsi:type="dcterms:W3CDTF">2016-12-20T13:15:00Z</dcterms:modified>
  <cp:revision>29</cp:revision>
  <dc:subject/>
  <dc:title> </dc:title>
</cp:coreProperties>
</file>