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316201549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30 декабря 2009 год</w:t>
        <w:tab/>
        <w:t>№ 20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равил землепользования и застрой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невского сельского поселения Каневского райо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нительно к частям территории поселения - ст-цы Каневской, </w:t>
      </w:r>
    </w:p>
    <w:p>
      <w:pPr>
        <w:pStyle w:val="Normal"/>
        <w:jc w:val="center"/>
        <w:rPr/>
      </w:pPr>
      <w:r>
        <w:rPr>
          <w:b/>
        </w:rPr>
        <w:t>х. Бурсаки, х. Оржоникидзе, х. Средние Челбасы, х. Сухие Челба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 xml:space="preserve">В соответствии с Градостроительным и Земельным кодексами Российской Федерации, статьи 17 Устава Каневского сельского поселения Каневского района, статьи 17 Положения о публичных слушаниях, учитывая результат публичных слушаний от 14 декабря 2009 года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>1.</w:t>
        <w:tab/>
        <w:t>Утвердить Правила землепользования и застройки Каневского сельского поселения Каневского района, применительно к частям территории поселения - ст-цы Каневской, х. Бурсаки, х. Оржоникидзе, х. Средние Челбасы, х. Сухие Челбасы (прилагаются).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>2.</w:t>
        <w:tab/>
        <w:t>Контроль над выполнением настоящего решения возложить на постоянную комиссию Совета Каневского сельского поселения Каневского района второго созыва по имуществу, землепользованию и жилищным вопросам (Гаджиев).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>3.</w:t>
        <w:tab/>
        <w:t>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765" w:footer="185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tabs>
          <w:tab w:val="clear" w:pos="709"/>
          <w:tab w:val="left" w:pos="4668" w:leader="none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522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  <w:fldChar w:fldCharType="begin"/>
    </w:r>
    <w:r>
      <w:rPr>
        <w:sz w:val="10"/>
        <w:szCs w:val="10"/>
        <w:color w:val="C0C0C0"/>
      </w:rPr>
      <w:instrText xml:space="preserve"> FILENAME \p </w:instrText>
    </w:r>
    <w:r>
      <w:rPr>
        <w:sz w:val="10"/>
        <w:szCs w:val="10"/>
        <w:color w:val="C0C0C0"/>
      </w:rPr>
      <w:fldChar w:fldCharType="separate"/>
    </w:r>
    <w:r>
      <w:rPr>
        <w:sz w:val="10"/>
        <w:szCs w:val="10"/>
        <w:color w:val="C0C0C0"/>
      </w:rPr>
      <w:t>/tmp/in/input.doc</w:t>
    </w:r>
    <w:r>
      <w:rPr>
        <w:sz w:val="10"/>
        <w:szCs w:val="10"/>
        <w:color w:val="C0C0C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08:00Z</dcterms:created>
  <dc:creator>пользователь</dc:creator>
  <dc:description/>
  <cp:keywords/>
  <dc:language>en-US</dc:language>
  <cp:lastModifiedBy>User</cp:lastModifiedBy>
  <cp:lastPrinted>2010-01-12T11:38:00Z</cp:lastPrinted>
  <dcterms:modified xsi:type="dcterms:W3CDTF">2012-03-21T11:12:00Z</dcterms:modified>
  <cp:revision>11</cp:revision>
  <dc:subject/>
  <dc:title> </dc:title>
</cp:coreProperties>
</file>