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righ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shd w:fill="FFFFFF" w:val="clear"/>
        <w:ind w:left="5400" w:righ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 решению Совета </w:t>
      </w:r>
    </w:p>
    <w:p>
      <w:pPr>
        <w:pStyle w:val="Normal"/>
        <w:shd w:fill="FFFFFF" w:val="clear"/>
        <w:ind w:left="5400" w:righ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400" w:righ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аневского района  </w:t>
      </w:r>
    </w:p>
    <w:p>
      <w:pPr>
        <w:pStyle w:val="Normal"/>
        <w:shd w:fill="FFFFFF" w:val="clear"/>
        <w:ind w:left="5400" w:righ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left="5400" w:righ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от ______________№_____</w:t>
      </w:r>
    </w:p>
    <w:p>
      <w:pPr>
        <w:pStyle w:val="Normal"/>
        <w:shd w:fill="FFFFFF" w:val="clear"/>
        <w:ind w:left="5400" w:right="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 xml:space="preserve">«Внесение изменений в Правила землепользования и застройки 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 xml:space="preserve">Каневского сельского поселения Каневского района, применительно 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 xml:space="preserve">к частям территории поселения – ст-цы Каневской, х. Бурсаки, 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х. Орджоникидзе, х. Средние Челбасы, х. Сухие Челбасы»</w:t>
      </w:r>
    </w:p>
    <w:p>
      <w:pPr>
        <w:pStyle w:val="Normal"/>
        <w:spacing w:lineRule="atLeast" w:line="200"/>
        <w:rPr/>
      </w:pPr>
      <w:r>
        <w:rPr/>
        <w:t xml:space="preserve"> 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/>
      </w:pPr>
      <w:r>
        <w:rPr/>
        <w:t>Внести в «Правила землепользования и застройки Каневского сельского поселения Каневского района, применительно к частям территории поселения – ст-цы Каневской, х. Бурсаки, х. Орджоникидзе, х. Средние Челбасы, х. Сухие Челбасы», утвержденные решением Совета Каневского сельского поселения Каневского района № 20 от 30 декабря 2009 года (в редакции решения Совета Каневского сельского поселения Каневского района № 117 от 23 августа 2011 года), следующие изменени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/>
      </w:pPr>
      <w:r>
        <w:rPr/>
        <w:t xml:space="preserve">Пункт 6 статьи 3 главы 1 «Положение о регулировании землепользования и застройки органами местного самоуправления» изложить в  новой редакции: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/>
      </w:pPr>
      <w:r>
        <w:rPr/>
        <w:t>«Инженерно-технические объекты, проезды и проходы, сооружения и коммуникации, обеспечивающие реализацию разрешенного использования недвижимости в пределах отдельных земельных участков (объектов электро-, водо-, газоснабжения, водоотведения, телефонизации и т.д.) являются всегда разрешенными, при условии соответствия строительным и противопожарным нормам и правилам, технологическим стандартам безопасности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дел «Условно разрешенные виды использования» в территориальных зонах «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Ж-1А. Зона застройки индивидуальными жилыми домами» (далее - Ж-1А), «Ж-1Б. Зона застройки индивидуальными жилыми домами с содержанием домашнего скота  и птицы» (далее - Ж-1Б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«Ж-МЗ.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Зона застройки малоэтажными жилыми домами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«Ж-СЗ.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>Зона застройки среднеэтажными жилыми домами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«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ОД-1. Центральная зона делового, общественного и коммерческого назначения» (далее - ОД-1), «ОД-2. Зона делового, общественного и коммерческого назначения местного значения» (далее - ОД-2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статьи 52 части 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III «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Градостроительные регламенты»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полнить: «проезды и проходы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/>
      </w:pPr>
      <w:r>
        <w:rPr/>
        <w:t xml:space="preserve">Статью 50 части </w:t>
      </w:r>
      <w:r>
        <w:rPr>
          <w:lang w:val="en-US"/>
        </w:rPr>
        <w:t>II «</w:t>
      </w:r>
      <w:r>
        <w:rPr/>
        <w:t>Карта градостроительного зонирования»</w:t>
      </w:r>
      <w:r>
        <w:rPr>
          <w:lang w:val="ru-RU"/>
        </w:rPr>
        <w:t xml:space="preserve"> </w:t>
      </w:r>
      <w:r>
        <w:rPr/>
        <w:t>привести в соответствие с генеральным планом Каневского сельского поселения Каневского района (угол улиц Свердликова – Казачья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/>
      </w:pPr>
      <w:r>
        <w:rPr>
          <w:sz w:val="28"/>
          <w:szCs w:val="28"/>
          <w:lang w:val="ru-RU"/>
        </w:rPr>
        <w:t xml:space="preserve">В статье 50 части </w:t>
      </w:r>
      <w:r>
        <w:rPr>
          <w:sz w:val="28"/>
          <w:szCs w:val="28"/>
          <w:lang w:val="en-US"/>
        </w:rPr>
        <w:t>II «</w:t>
      </w:r>
      <w:r>
        <w:rPr>
          <w:sz w:val="28"/>
          <w:szCs w:val="28"/>
          <w:lang w:val="ru-RU"/>
        </w:rPr>
        <w:t xml:space="preserve">Карта градостроительного зонирования» перевести территориальную зону «П-4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Зона предприятий, производств и объектов V класса вредности СЗЗ-50 м»</w:t>
      </w:r>
      <w:r>
        <w:rPr>
          <w:sz w:val="28"/>
          <w:szCs w:val="28"/>
          <w:lang w:val="ru-RU"/>
        </w:rPr>
        <w:t xml:space="preserve"> в территориальную зону ОД-2 по улице Герцена, 80 в станице Каневск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Раздел «Основные виды разрешенного использования недвижимости» территориальной зоны 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ОД-1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статьи 52 част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en-US"/>
        </w:rPr>
        <w:t>III 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Градостроительные регламенты» дополнить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предприятия общественного питания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Раздел «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словно разрешенные виды использовани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» территориальных зон Ж-1А, Ж-1Б, ОД-1, ОД-2 статьи 52 части III «Градостроительные регламенты»  дополнить: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«объекты обслуживающего и коммерческого назначени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 (магазины, аптеки, стоматологические кабинеты, парикмахерские и т.д.) с жилыми единицами»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/>
      </w:pPr>
      <w:r>
        <w:rPr>
          <w:color w:val="000000"/>
          <w:sz w:val="28"/>
          <w:szCs w:val="28"/>
          <w:lang w:val="ru-RU"/>
        </w:rPr>
        <w:t xml:space="preserve">Раздел «Условно разрешенные виды использования» территориальных зон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ОД-1, ОД-2 статьи 52 част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III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«Градостроительные регламенты» </w:t>
      </w:r>
      <w:r>
        <w:rPr>
          <w:color w:val="000000"/>
          <w:sz w:val="28"/>
          <w:szCs w:val="28"/>
          <w:lang w:val="ru-RU"/>
        </w:rPr>
        <w:t>дополнить: «дома квартирного типа до 5-ти этажей с участками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Пункты 1, 2 статьи 45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/>
        </w:rPr>
        <w:t>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«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1. Порядок содержания, ремонта и изменения фасадов зданий, сооружений (в том числе некапитального типа) устанавливается действующим законодательством Российской Федерации, иными нормативными правовыми актами Краснодарского края и Каневского сельского поселения Каневского район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200"/>
        <w:ind w:left="0" w:right="0" w:firstLine="85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2. В процессе эксплуатации объекта некапитального типа владелец обязан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tLeast" w:line="200"/>
        <w:ind w:left="0" w:right="0" w:firstLine="85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>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tLeast" w:line="200"/>
        <w:ind w:left="0" w:right="0" w:firstLine="850"/>
        <w:jc w:val="both"/>
        <w:rPr>
          <w:rFonts w:ascii="Times New Roman" w:hAnsi="Times New Roman" w:eastAsia="Times New Roman CYR" w:cs="Times New Roman"/>
          <w:sz w:val="28"/>
          <w:szCs w:val="28"/>
        </w:rPr>
      </w:pPr>
      <w:r>
        <w:rPr>
          <w:rFonts w:eastAsia="Times New Roman CYR" w:cs="Times New Roman" w:ascii="Times New Roman" w:hAnsi="Times New Roman"/>
          <w:sz w:val="28"/>
          <w:szCs w:val="28"/>
        </w:rPr>
        <w:t xml:space="preserve">обеспечивать пожаробезопасность сооружения, выполнять санитарные нормы и правил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tLeast" w:line="200"/>
        <w:ind w:left="0" w:right="0" w:firstLine="85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проводить по мере необходимости косметический ремонт сооружения</w:t>
      </w:r>
      <w:r>
        <w:rPr>
          <w:b w:val="false"/>
          <w:bCs w:val="false"/>
          <w:color w:val="000000"/>
          <w:sz w:val="28"/>
          <w:szCs w:val="28"/>
          <w:lang w:val="ru-RU"/>
        </w:rPr>
        <w:t>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200"/>
        <w:ind w:left="0" w:right="0" w:firstLine="85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9. Пункт 4 статьи 36 изложить в новой редакции: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lineRule="atLeast" w:line="200"/>
        <w:ind w:left="0" w:right="0" w:firstLine="850"/>
        <w:jc w:val="both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«4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Разрешение на строительство предоставляется в порядке, определенном в соответствии со статьей 51 Градостроительного кодекса Российской Федерации и статьей 38 настоящих Правил для строительных изменений недвижимости, за исключением указанных в пункте 3 настоящей статьи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spacing w:lineRule="atLeast" w:line="200"/>
        <w:ind w:left="0" w:right="0" w:firstLine="850"/>
        <w:jc w:val="both"/>
        <w:rPr/>
      </w:pPr>
      <w:r>
        <w:rPr>
          <w:rFonts w:eastAsia="Times New Roman CYR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Перечень случаев строительства, реконструкции либо изменения объектов капитального строительства, при которых выдача разрешения на строительство не требуется, а также объектов, не являющихся объектами капитального строительства.</w:t>
      </w:r>
      <w:r>
        <w:rPr>
          <w:b w:val="false"/>
          <w:bCs w:val="false"/>
          <w:color w:val="000000"/>
          <w:sz w:val="28"/>
          <w:szCs w:val="28"/>
          <w:lang w:val="ru-RU"/>
        </w:rPr>
        <w:t>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10. Пункт</w:t>
      </w:r>
      <w:r>
        <w:rPr/>
        <w:t xml:space="preserve"> 3 статьи 38 изложить в новой редакции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«3. С 31 декабря 2012 года не допускается выдача разрешений на строительство при отсутствии правил землепользования и застройки, за исключением строительства, реконструкции, капитального ремонта объектов капитального строительства на земельных участках, на которые не распространяется действие градостроительных регламентов или для которых не устанавливаются градостроительные регламенты, и в иных предусмотренных федеральными законами случаях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 xml:space="preserve">11. Пункт 5 статьи 40 изложить в новой редакции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/>
      </w:pPr>
      <w:r>
        <w:rPr/>
        <w:t>«5. До 01 марта 2015 года не требуется получение разрешения на ввод объекта индивидуального жилищного строительства в эксплуатацию, а также представление данного разрешения для осуществления технического учёта (инвентаризации) такого объекта, в том числе для оформления и выдачи технического паспорта такого объекта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overflowPunct w:val="false"/>
        <w:autoSpaceDE w:val="false"/>
        <w:spacing w:lineRule="atLeast" w:line="200"/>
        <w:ind w:left="0" w:right="0" w:firstLine="8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2. Пункт 3 статьи 8 изложить в новой редакции: 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«3. Председателем комиссии по подготовке проекта правил землепользования и застройки назначается заместитель главы Каневского сельского поселения Каневского района, курирующий вопросы строительства и архитектуры.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председателя комиссии по подготовке проекта правил землепользования и застройки назначается главный архитектор муниципального образования.</w:t>
      </w:r>
    </w:p>
    <w:p>
      <w:pPr>
        <w:pStyle w:val="Style21"/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 комиссии по подготовке проекта правил землепользования и застройки включаются представители:</w:t>
      </w:r>
    </w:p>
    <w:p>
      <w:pPr>
        <w:pStyle w:val="Style21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органа муниципального образования;</w:t>
      </w:r>
    </w:p>
    <w:p>
      <w:pPr>
        <w:pStyle w:val="Style21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го подразделения администрации Каневского сельского поселения Каневского района, осуществляющего правовое обеспечение;</w:t>
      </w:r>
    </w:p>
    <w:p>
      <w:pPr>
        <w:pStyle w:val="Style21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го подразделения администрации Каневского сельского поселения Каневского района по вопросам экономического развития, инвестиций и внешних связей;</w:t>
      </w:r>
    </w:p>
    <w:p>
      <w:pPr>
        <w:pStyle w:val="Style21"/>
        <w:numPr>
          <w:ilvl w:val="2"/>
          <w:numId w:val="1"/>
        </w:numPr>
        <w:tabs>
          <w:tab w:val="clear" w:pos="708"/>
          <w:tab w:val="left" w:pos="1134" w:leader="none"/>
        </w:tabs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го подразделения администрации Каневского сельского поселения Каневского района, уполномоченного в области земельных отношений.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по подготовке проекта правил землепользования и застройки могут включаться по согласованию представители общественных объединений, территориальных органов федеральных органов исполнительной власти, законодательного (представительного) и высшего исполнительного органов государственной власти Краснодарского края, органов территориального общественного самоуправления, коммерческих организаций, а также их союзов и ассоциаций.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членов комиссии по подготовке проекта правил землепользования и застройки должна составлять не менее пяти человек. В составе этой комиссии не может быть четное количество человек.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ленов комиссии по подготовке проекта правил землепользования и застройки, указанных в части 7 настоящей статьи, не может составлять более одной трети от общего числа членов данной комиссии.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одготовке проекта правил землепользования и застройки осуществляет свою деятельность в форме заседаний.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еятельностью комиссии по подготовке проекта правил землепользования и застройки осуществляется ее председателем.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о подготовке проекта правил землепользования и застройки считается правомочным, если на нем присутствуют не менее двух третей от установленного количества ее членов.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Любой член комиссии по подготовке проекта правил землепользования и застройки ее решением освобождается от участия в голосовании по конкретному вопросу в случае, если он имеет личную заинтересованность в исходе решения данного вопроса или находится в родственных отношениях с автором предложения, по поводу которого принимается решение.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о подготовке проекта правил землепользования и застройки принимается простым большинством голосов членов тайной комиссии, присутствующих на заседании, путем открытого голосования. При равенстве голосов голос председателя комиссии по подготовке проекта правил землепользования и застройки является решающим.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по подготовке проекта правил землепользования и застройки оформляется протоколом, в котором фиксируются вопросы, внесенные на ее рассмотрение, а также принятые по ним решения. Протокол подписывается председателем и всеми членами данной комиссии, принимавшими участие в заседании.</w:t>
      </w:r>
    </w:p>
    <w:p>
      <w:pPr>
        <w:pStyle w:val="Style21"/>
        <w:spacing w:lineRule="atLeast" w:line="200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 по подготовке проекта правил землепользования и застройки, не согласный с решением данной комиссии, вправе приложить к протоколу свое особое мнение, о чем в протоколе делается отметка.</w:t>
      </w:r>
    </w:p>
    <w:p>
      <w:pPr>
        <w:pStyle w:val="Normal"/>
        <w:spacing w:lineRule="atLeast" w:line="200"/>
        <w:ind w:left="0" w:right="0" w:firstLine="850"/>
        <w:jc w:val="both"/>
        <w:rPr/>
      </w:pPr>
      <w:r>
        <w:rPr/>
        <w:t>Нормативными правовыми актами органов местного самоуправления могут устанавливаться дополнительные требования к порядку деятельности комиссии по подготовке проекта правил землепользования и застройки».</w:t>
      </w:r>
    </w:p>
    <w:p>
      <w:pPr>
        <w:pStyle w:val="Normal"/>
        <w:spacing w:lineRule="atLeast" w:line="200"/>
        <w:ind w:left="0" w:right="0" w:firstLine="850"/>
        <w:jc w:val="both"/>
        <w:rPr/>
      </w:pPr>
      <w:r>
        <w:rPr/>
        <w:t xml:space="preserve">13. Раздел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территориальной зоны Ж-1А статьи 52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част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III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«Градостроительные регламенты»</w:t>
      </w:r>
      <w:r>
        <w:rPr/>
        <w:t xml:space="preserve">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0" w:after="0"/>
        <w:ind w:left="0" w:right="0" w:firstLine="861"/>
        <w:jc w:val="both"/>
        <w:rPr/>
      </w:pPr>
      <w:r>
        <w:rPr/>
        <w:t>«1) минимальная (максимальная) площадь земельных участков – 600-1500 кв. метров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lineRule="atLeast" w:line="200" w:before="0" w:after="0"/>
        <w:ind w:left="0" w:right="0" w:firstLine="850"/>
        <w:jc w:val="both"/>
        <w:rPr/>
      </w:pPr>
      <w:r>
        <w:rPr/>
        <w:t>минимальная ширина земельных участков вдоль фронта улицы (проезда) – 12 метров»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0" w:after="0"/>
        <w:ind w:left="0" w:right="0" w:firstLine="850"/>
        <w:jc w:val="both"/>
        <w:rPr/>
      </w:pPr>
      <w:r>
        <w:rPr/>
        <w:t xml:space="preserve">14. Раздел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территориальной зоны Ж-1Б статьи 52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 xml:space="preserve">част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en-US"/>
        </w:rPr>
        <w:t xml:space="preserve">III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/>
        </w:rPr>
        <w:t>«Градостроительные регламенты»</w:t>
      </w:r>
      <w:r>
        <w:rPr/>
        <w:t xml:space="preserve">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0" w:after="0"/>
        <w:ind w:left="0" w:right="0" w:firstLine="850"/>
        <w:jc w:val="both"/>
        <w:rPr/>
      </w:pPr>
      <w:r>
        <w:rPr/>
        <w:t>«1) минимальная (максимальная) площадь земельных участков – 600-2500 кв. метров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 w:before="0" w:after="0"/>
        <w:ind w:left="0" w:right="0" w:firstLine="850"/>
        <w:jc w:val="both"/>
        <w:rPr/>
      </w:pPr>
      <w:r>
        <w:rPr/>
        <w:t>2) минимальная ширина земельных участков вдоль фронта улицы (проезда) – 12 метров»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 xml:space="preserve">Заместитель главы </w:t>
      </w:r>
    </w:p>
    <w:p>
      <w:pPr>
        <w:pStyle w:val="Normal"/>
        <w:spacing w:lineRule="atLeast" w:line="200"/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spacing w:lineRule="atLeast" w:line="200"/>
        <w:jc w:val="both"/>
        <w:rPr/>
      </w:pPr>
      <w:r>
        <w:rPr/>
        <w:t>Каневского района                                                                              В.В.Жуковский</w:t>
      </w:r>
    </w:p>
    <w:sectPr>
      <w:type w:val="nextPage"/>
      <w:pgSz w:w="11906" w:h="16838"/>
      <w:pgMar w:left="1701" w:right="567" w:gutter="0" w:header="0" w:top="102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03:00Z</dcterms:created>
  <dc:creator>пользователь</dc:creator>
  <dc:description/>
  <dc:language>en-US</dc:language>
  <cp:lastModifiedBy>Администрация</cp:lastModifiedBy>
  <cp:lastPrinted>2012-03-20T13:31:00Z</cp:lastPrinted>
  <dcterms:modified xsi:type="dcterms:W3CDTF">2011-12-19T05:10:00Z</dcterms:modified>
  <cp:revision>5</cp:revision>
  <dc:subject/>
  <dc:title> </dc:title>
</cp:coreProperties>
</file>