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7539175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й закон от 11.11.2003 №138-ФЗ "О лотереях"», ст.8 Устава Каневского сельского поселения Каневского района, постановля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административный регламент  по осуществлению муниципального контроля за проведением муниципальных лотерей на территории Каневского сельского поселения Каневского района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Кане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Каневского  сельского поселения Каневского района, 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о-экономический отдел администрации Каневского 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30 Краснодарский край, Каневской район, ст. Каневская  ул. Горького, 6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 и обращений: 353730, Краснодарский край, Каневской  район, станица Каневская, улица Горького, 63, Телефон/факс: 8(86164) 4-39-13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7.00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/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Каневского сельского поселения, которые являются муниципальными служащими ( далее по тексту - инспекторы) и имеют удостоверения, выданные Кане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/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1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2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Права и обязанности организаторов, </w:t>
      </w:r>
      <w:r>
        <w:rPr>
          <w:b/>
          <w:sz w:val="28"/>
          <w:szCs w:val="28"/>
        </w:rPr>
        <w:t xml:space="preserve"> проводящих муниципальные лотере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9:00Z</dcterms:created>
  <dc:creator>пользователь</dc:creator>
  <dc:description/>
  <cp:keywords/>
  <dc:language>en-US</dc:language>
  <cp:lastModifiedBy>User</cp:lastModifiedBy>
  <cp:lastPrinted>2012-03-21T11:36:00Z</cp:lastPrinted>
  <dcterms:modified xsi:type="dcterms:W3CDTF">2012-04-03T09:31:00Z</dcterms:modified>
  <cp:revision>9</cp:revision>
  <dc:subject/>
  <dc:title>Российская Федерация</dc:title>
</cp:coreProperties>
</file>