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 декабря 2011 года  № 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авнивание бюджетной обеспеченности поселений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ыс. руб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200"/>
      </w:tblGrid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е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 сельское посел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2,6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 сельское посел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2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 сельское посел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9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 сельское посел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5,6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 сельское посел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2,6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15 358,9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аневской район                                                          А.И. Битюко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14:00Z</dcterms:created>
  <dc:creator>КауноваСВ</dc:creator>
  <dc:description/>
  <cp:keywords/>
  <dc:language>en-US</dc:language>
  <cp:lastModifiedBy>budjet</cp:lastModifiedBy>
  <cp:lastPrinted>2010-12-06T15:38:00Z</cp:lastPrinted>
  <dcterms:modified xsi:type="dcterms:W3CDTF">2011-10-27T06:30:00Z</dcterms:modified>
  <cp:revision>3</cp:revision>
  <dc:subject/>
  <dc:title>Приложение 13</dc:title>
</cp:coreProperties>
</file>