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00"/>
        <w:gridCol w:w="900"/>
        <w:gridCol w:w="1196"/>
        <w:gridCol w:w="636"/>
        <w:gridCol w:w="1588"/>
      </w:tblGrid>
      <w:tr>
        <w:trPr>
          <w:trHeight w:val="37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8</w:t>
            </w:r>
          </w:p>
        </w:tc>
      </w:tr>
      <w:tr>
        <w:trPr>
          <w:trHeight w:val="375" w:hRule="atLeast"/>
        </w:trPr>
        <w:tc>
          <w:tcPr>
            <w:tcW w:w="4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4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 2011 года № </w:t>
            </w:r>
          </w:p>
        </w:tc>
      </w:tr>
      <w:tr>
        <w:trPr>
          <w:trHeight w:val="37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95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 60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836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 Каневско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3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3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61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61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4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4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7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7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го орг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4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2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за утраченный заработок и расходов на посторонний у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Старшее поколение на 2012 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83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6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азвития сельского хозяйства и регулирование рынков сельскохозяйственной продукции, сырья и продовольствия  на         2008—2012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ей сельского хозяйства,  в том числе мероприятия  краевой целевой программы "Развитие сельского хозяйства и регулирование рынков сельскохозяйственной продукции, сырья и продовольствия в Краснодарском крае" на 2008—2012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 финансовой устойчивости малых форм хозяйствования на селе, финансовое обеспечение которых осуществляется за счет средств краев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аев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2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"Развитие малых форм хозяйствования в АПК на территории Краснодарского края" на 2010—2012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Пастбища для выпаса коров, содержащихся в личных подсобных хозяйствах на территории Краснодарского края" на 2008—2012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5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по договору социального найма детям-сиротам  и детям, оставшимся без попечения родителей, а также лицам из их числа в соответствии с Законом Краснодарского края от           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путем приобретения (строительства) жилья за счет средств краев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лигона для захоронения 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отдельных категорий в качестве нуждающихся в жилых помещ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96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492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82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527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466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1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25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25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25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20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2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, находящихся под опекой (попечительством), в приемных семьях (в том числе кровных детей), а также организация подвоза детей к месту отдыха и обратно в рамках реализации краевой целевой программы "Дети Кубани" на 2009—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88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06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06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Каневском район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2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34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9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9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9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Каневского района (2011-2012 годы)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9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61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01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59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9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9,1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19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Совета муниципального образования Каневской район от 18 декабря 2009 года  № 202  "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Канев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6 февраля 2008 года            № 1376-КЗ  "О социальной поддержке отдельных категорий педагогических работников государственных и муниципальных образовательных учреждений дополнительного образования детей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№ 476-КЗ "О дополнительных льготах донорам крови в Краснодарском кра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льготы донорам крови в Краснодарском крае (дополнительная денежная компенсация на усиленное питание дон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15 декабря 2004 года         № 808-КЗ "О мерах социальной поддержки отдельных категорий жителей Краснодарского кра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15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29 декабря 2004 года         № 828-КЗ "Об образова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38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 (Закон Краснодарского края              от 13 октября 2009 года         № 1836-КЗ "О мерах государственной поддержки семейных форм жизне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38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56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56,8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оплата труда приемных родителей в виде ежемесячного вознаграждения, причитающегося приемным родителям за оказание услуг по воспитанию приемных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1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6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</w:t>
        <w:tab/>
        <w:tab/>
        <w:tab/>
        <w:tab/>
        <w:tab/>
        <w:t>А.И. Би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32:00Z</dcterms:created>
  <dc:creator>natasha</dc:creator>
  <dc:description/>
  <cp:keywords/>
  <dc:language>en-US</dc:language>
  <cp:lastModifiedBy>budj</cp:lastModifiedBy>
  <cp:lastPrinted>2011-10-28T13:56:00Z</cp:lastPrinted>
  <dcterms:modified xsi:type="dcterms:W3CDTF">2011-12-12T05:00:00Z</dcterms:modified>
  <cp:revision>8</cp:revision>
  <dc:subject/>
  <dc:title>ПРИЛОЖЕНИЕ № </dc:title>
</cp:coreProperties>
</file>