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1440"/>
        <w:gridCol w:w="720"/>
        <w:gridCol w:w="1620"/>
        <w:gridCol w:w="1600"/>
      </w:tblGrid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 2011 года № ____ 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04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3 - 2014 год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 446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910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49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905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2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24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2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24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61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61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66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8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66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8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8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38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9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2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7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2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2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8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по договору социального найма детям-сиротам  и детям, оставшимся без попечения родителей, а также лицам из их числа в соответствии с Законом Краснодарского края от           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путем приобретения (строительства) жилья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 26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782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06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02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168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774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67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774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67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254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9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1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81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51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81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51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81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51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76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6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6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, находящихся под опекой (попечительством), в приемных семьях (в том числе кровных детей), а также организация подвоза детей к месту отдыха и обратно в рамках реализации краевой целевой программы "Дети Кубани" на 2009—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8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50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06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06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Каневском районе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2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09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4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5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2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7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4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2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30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5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6 февраля 2008 года            № 1376-КЗ  "О социальной поддержке отдельных категорий педагогических работников государственных и муниципальных образовательных учреждений дополнительного образования дете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№ 476-КЗ "О дополнительных льготах донорам крови в Краснодарском кра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льготы донорам крови в Краснодарском крае (дополнительная денежная компенсация на усиленное питание донор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15 декабря 2004 года         № 808-КЗ "О мерах социальной поддержки отдельных категорий жителей Краснодарского кра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7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62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29 декабря 2004 года         № 828-КЗ "Об образовани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19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84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 (Закон Краснодарского края              от 13 октября 2009 года         № 1836-КЗ "О мерах государственной поддержки семейных форм жизнеустро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19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84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19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84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19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84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оплата труда приемных родителей в виде ежемесячного вознаграждения, причитающегося приемным родителям за оказание услуг по воспитанию приемных дете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</w:t>
        <w:tab/>
        <w:tab/>
        <w:tab/>
        <w:tab/>
        <w:tab/>
        <w:t>А.И. Би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6:00Z</dcterms:created>
  <dc:creator>natasha</dc:creator>
  <dc:description/>
  <cp:keywords/>
  <dc:language>en-US</dc:language>
  <cp:lastModifiedBy>budjet</cp:lastModifiedBy>
  <cp:lastPrinted>2011-10-28T13:57:00Z</cp:lastPrinted>
  <dcterms:modified xsi:type="dcterms:W3CDTF">2011-11-03T06:23:00Z</dcterms:modified>
  <cp:revision>4</cp:revision>
  <dc:subject/>
  <dc:title>ПРИЛОЖЕНИЕ № </dc:title>
</cp:coreProperties>
</file>