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 декабря 2011 года  № 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Ведомственная структура расходов бюджета на 2012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32"/>
        <w:gridCol w:w="512"/>
        <w:gridCol w:w="574"/>
        <w:gridCol w:w="1196"/>
        <w:gridCol w:w="636"/>
        <w:gridCol w:w="1481"/>
        <w:gridCol w:w="1689"/>
      </w:tblGrid>
      <w:tr>
        <w:trPr>
          <w:trHeight w:val="42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66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 606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 876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480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4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6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3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3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61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61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6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2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функций муниципального образования, связанных с общегосударственным управление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О Каневской район от 29.07.2009 года № 168 "Об утверждении Положения о порядке расходования средств, предусматриваемых в местном бюджете на праздничные мероприятия, юбилейные, памятные даты и прочие расходы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за утраченный заработок и расходов на посторонний ух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Старшее поколение на 2012 год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14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877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83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44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16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азвития сельского хозяйства и регулирование рынков сельскохозяйственной продукции, сырья и продовольствия  на         2008—2012 г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ей сельского хозяйства,  в том числе мероприятия  краевой целевой программы "Развитие сельского хозяйства и регулирование рынков сельскохозяйственной продукции, сырья и продовольствия в Краснодарском крае" на 2008—2012 г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 финансовой устойчивости малых форм хозяйствования на селе, финансовое обеспечение которых осуществляется за счет средств краевого бюджета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аевые целевые програм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6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72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аевая целевая программа "Развитие малых форм хозяйствования в АПК на территории Краснодарского края" на 2010—2012 г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6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6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"Пастбища для выпаса коров, содержащихся в личных подсобных хозяйствах на территории Краснодарского края" на 2008—2012 г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08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5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07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07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 июня 2009 года №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07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по договору социального найма детям-сиротам  и детям, оставшимся без попечения родителей, а также лицам из их числа в соответствии с Законом Краснодарского края от            3 июня 2009 года №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 путем приобретения (строительства) жилья за счет средств краевого бюдж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07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07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лигона для захоронения  твердых бытовых отхо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1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отдельных категорий в качестве нуждающихся в жилых помещен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206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61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 239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 14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 14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 14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 14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6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9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9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9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9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8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01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е пунк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9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9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9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9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 90-КЗ "Об охране здоровья населения Краснодарского края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44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59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9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9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93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5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7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Совета муниципального образования Каневской район от 18 декабря 2009 года  № 202  "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64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64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№ 476-КЗ "О дополнительных льготах донорам крови в Краснодарском крае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льготы донорам крови в Краснодарском крае (дополнительная денежная компенсация на усиленное питание доноров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 90-КЗ "Об охране здоровья населения Краснодарского края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79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79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79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15 декабря 2004 года         № 808-КЗ "О мерах социальной поддержки отдельных категорий жителей Краснодарского края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ветеранам тру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труженикам ты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жертвам политических репресс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9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76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6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4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8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8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8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8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функций муниципального образования, связанных с общегосударственным управление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9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9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9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9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9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 02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 02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 02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 02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го орга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образования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15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 273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83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457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1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1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1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1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13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4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492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61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0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4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043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1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1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1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527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5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466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4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1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5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4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48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4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48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4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48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35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4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-сирот и детей, оставшихся без попечения родителей, находящихся под опекой (попечительством), в приемных семьях (в том числе кровных детей), а также организация подвоза детей к месту отдыха и обратно в рамках реализации краевой целевой программы "Дети Кубани" на 2009—2013 г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63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88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06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06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4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4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47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2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47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2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Каневском районе на 2011-2013 годы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2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15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15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29 декабря 2004 года         № 828-КЗ "Об образовании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38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 (Закон Краснодарского края              от 13 октября 2009 года         № 1836-КЗ "О мерах государственной поддержки семейных форм жизнеустройства и воспитания детей, оставшихся без попечения родителей, в Краснодарском крае"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38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ежемесячная денежная выплата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56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56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оплата труда приемных родителей в виде ежемесячного вознаграждения, причитающегося приемным родителям за оказание услуг по воспитанию приемных дете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5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1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5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1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2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7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7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7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7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7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7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4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34,8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6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9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9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9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7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2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Каневского района (2011-2012 годы)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 дома культуры, другие учреждения культуры и средств массовой информ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9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4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24,1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9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6 февраля 2008 года            № 1376-КЗ  "О социальной поддержке отдельных категорий педагогических работников государственных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3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06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65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9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9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9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6,6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3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  <w:tr>
        <w:trPr>
          <w:trHeight w:val="4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360" w:right="-748" w:hanging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Каневской район                                          </w:t>
        <w:tab/>
        <w:t xml:space="preserve">               А.И. Битюк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7:00Z</dcterms:created>
  <dc:creator>budjet</dc:creator>
  <dc:description/>
  <cp:keywords/>
  <dc:language>en-US</dc:language>
  <cp:lastModifiedBy>budj</cp:lastModifiedBy>
  <cp:lastPrinted>2010-12-06T15:25:00Z</cp:lastPrinted>
  <dcterms:modified xsi:type="dcterms:W3CDTF">2011-12-12T05:01:00Z</dcterms:modified>
  <cp:revision>6</cp:revision>
  <dc:subject/>
  <dc:title>ПРИЛОЖЕНИЕ № 10</dc:title>
</cp:coreProperties>
</file>