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3886707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  <w:t>от _____________</w:t>
        <w:tab/>
        <w:t xml:space="preserve">№  ___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8 651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03 350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2, 3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25T11:54:00Z</cp:lastPrinted>
  <dcterms:modified xsi:type="dcterms:W3CDTF">2012-06-19T12:09:00Z</dcterms:modified>
  <cp:revision>18</cp:revision>
  <dc:subject/>
  <dc:title> </dc:title>
</cp:coreProperties>
</file>