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__ № ____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районного бюджета в бюдж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сельского поселения  Каневского района в 2012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краевого бюджета в бюдже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невского сельского поселения  Каневского района в 2012 году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ыс.руб.</w:t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0"/>
        <w:gridCol w:w="5226"/>
        <w:gridCol w:w="1227"/>
      </w:tblGrid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1,5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1,5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5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</w:t>
            </w:r>
            <w:r>
              <w:rPr>
                <w:color w:val="000000"/>
                <w:sz w:val="28"/>
                <w:szCs w:val="28"/>
              </w:rPr>
              <w:t>499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546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680" w:footer="323" w:bottom="3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09:00Z</dcterms:created>
  <dc:creator>natasha</dc:creator>
  <dc:description/>
  <dc:language>en-US</dc:language>
  <cp:lastModifiedBy>User</cp:lastModifiedBy>
  <cp:lastPrinted>2012-04-20T08:21:00Z</cp:lastPrinted>
  <dcterms:modified xsi:type="dcterms:W3CDTF">2012-06-18T09:09:00Z</dcterms:modified>
  <cp:revision>2</cp:revision>
  <dc:subject/>
  <dc:title>Приложение № 1</dc:title>
</cp:coreProperties>
</file>