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98180557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  <w:t>от _____________</w:t>
        <w:tab/>
        <w:t xml:space="preserve">№  ___  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8 декабря 2011 года № 139 «О бюджете Каневского сельского поселения Каневского района на 2012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2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98 651,0</w:t>
      </w:r>
      <w:r>
        <w:rPr>
          <w:b/>
        </w:rPr>
        <w:t xml:space="preserve">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103 350,3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3 года в сумме </w:t>
        <w:br/>
        <w:t>38 3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4 699,3 тысяч рублей.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</w:t>
      </w:r>
      <w:r>
        <w:rPr/>
        <w:t>1.7. Свободный остаток средств на 01.01.2012 года в сумме 4 699,3 тысяч рублей. Неиспользованную сумму в размере 1 579,0 тысяч рублей направить на возврат остатков субсидий, полученных от департамента строительства Краснодарского края».</w:t>
      </w:r>
    </w:p>
    <w:p>
      <w:pPr>
        <w:pStyle w:val="Normal"/>
        <w:tabs>
          <w:tab w:val="clear" w:pos="708"/>
          <w:tab w:val="left" w:pos="1320" w:leader="none"/>
        </w:tabs>
        <w:ind w:firstLine="851"/>
        <w:jc w:val="both"/>
        <w:rPr/>
      </w:pPr>
      <w:r>
        <w:rPr/>
        <w:t>1.2. Подпункт 23.1 изложить в следующей редакции: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«23.1. Установить предельный объем муниципального долга Каневского сельского поселения Каневского района на 2012 год в сумме 55 300,0 тысяч рублей;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3. Приложения 2, 3, 4, 5, 6, 7, 8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 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304" w:footer="32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right" w:pos="9638" w:leader="none"/>
        </w:tabs>
        <w:ind w:right="-2" w:hanging="0"/>
        <w:jc w:val="both"/>
        <w:rPr/>
      </w:pPr>
      <w:r>
        <w:rPr>
          <w:bCs/>
        </w:rPr>
        <w:t>Каневского района                                                                          В.В.Жуковский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поселения Каневского района                                                        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бюджет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логам и сборам                                                                             А.Г.Карп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землепользованию и жилищным вопросам                                  Е.М.Гаджие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коммунальн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бслуживанию, благоустройству и озеленению</w:t>
        <w:tab/>
        <w:t xml:space="preserve">   С.В.Коновал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торгово-бытов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служиванию и обслуживанию на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ассажирскими перевозками                                                            А.С.Оробец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молодежной полити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ассовой физической культуре и досугу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пеке и попечительству                                                                     Г.И.Кирячек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предупреждению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чрезвычайных ситуаций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существлению мероприятий ГО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обилизационной подготов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хране жизни, здоровья людей                                                         В.Я.Кутовой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овета 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вопросам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храны правопорядка, взаимодейств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 политическими партиями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ыми органами, развит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ого самоуправления, </w:t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межмуниципального сотрудничества                                              И.И.Бережной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Д.В.Дубина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left" w:pos="7655" w:leader="none"/>
          <w:tab w:val="right" w:pos="9540" w:leader="none"/>
        </w:tabs>
        <w:ind w:right="-2" w:hanging="0"/>
        <w:jc w:val="both"/>
        <w:rPr/>
      </w:pPr>
      <w:r>
        <w:rPr>
          <w:bCs/>
        </w:rPr>
        <w:t>поселения Каневского района                                                          Т.В.Юнцевич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1. Совет Каневского сельского поселения</w:t>
        <w:tab/>
        <w:t>- 1 экз.;</w:t>
      </w:r>
    </w:p>
    <w:p>
      <w:pPr>
        <w:pStyle w:val="Normal"/>
        <w:tabs>
          <w:tab w:val="clear" w:pos="708"/>
          <w:tab w:val="left" w:pos="5580" w:leader="none"/>
          <w:tab w:val="left" w:pos="7655" w:leader="none"/>
        </w:tabs>
        <w:ind w:left="1440" w:right="-2" w:hanging="0"/>
        <w:jc w:val="both"/>
        <w:rPr/>
      </w:pPr>
      <w:r>
        <w:rPr>
          <w:bCs/>
        </w:rPr>
        <w:t>2. Администрация Каневского сельского поселения</w:t>
        <w:tab/>
        <w:t>- 1 экз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10"/>
        <w:szCs w:val="10"/>
      </w:rPr>
    </w:pPr>
    <w:r>
      <w:rPr>
        <w:rFonts w:cs="Arial" w:ascii="Arial" w:hAnsi="Arial"/>
        <w:color w:val="C0C0C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8:00Z</dcterms:created>
  <dc:creator>пользователь</dc:creator>
  <dc:description/>
  <cp:keywords/>
  <dc:language>en-US</dc:language>
  <cp:lastModifiedBy>User</cp:lastModifiedBy>
  <cp:lastPrinted>2012-05-25T11:54:00Z</cp:lastPrinted>
  <dcterms:modified xsi:type="dcterms:W3CDTF">2012-06-19T12:09:00Z</dcterms:modified>
  <cp:revision>18</cp:revision>
  <dc:subject/>
  <dc:title> </dc:title>
</cp:coreProperties>
</file>