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05351904" r:id="rId2"/>
        </w:objec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администрация 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аневского  сельского  посел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>
          <w:rFonts w:cs="Georgia" w:ascii="Georgia" w:hAnsi="Georgia"/>
          <w:cap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28"/>
        </w:rPr>
      </w:pPr>
      <w:r>
        <w:rPr>
          <w:rFonts w:cs="Georgia" w:ascii="Georgia" w:hAnsi="Georgia"/>
          <w:b/>
          <w:caps/>
          <w:sz w:val="14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                                                   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Об установлении нормы предоставления </w:t>
      </w:r>
    </w:p>
    <w:p>
      <w:pPr>
        <w:pStyle w:val="Heading2"/>
        <w:rPr/>
      </w:pPr>
      <w:r>
        <w:rPr/>
        <w:t xml:space="preserve">площади жилого помещения по договору социального найма </w:t>
      </w:r>
    </w:p>
    <w:p>
      <w:pPr>
        <w:pStyle w:val="Heading2"/>
        <w:rPr/>
      </w:pPr>
      <w:r>
        <w:rPr/>
        <w:t>и учетной нормы площади жилого помещ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50 Жилищного кодекса РФ,  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норму предоставления площади жилого помещения по договору социального найма в  Каневском сельском поселении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В благоустроенном жилищном фонде социального использования -16,0 кв.м общей площади на одного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В жилищном фонде социального использования с частичными коммунальными удобствами - 17,0 кв.м общей площади на одного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учетную норму площади жилого помещения в Каневском сельском поселении для принятия малоимущих граждан на учет в качестве нуждающихся в жилом помещ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  <w:tab/>
        <w:t>В благоустроенных жилых помещениях -11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 жилых помещениях с частичными коммунальными удобствами - 14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читать жилыми помещениями с частичными коммунальными удобствами жилые помещения, не обеспеченные одной из коммунальных услуг: централизованным газоснабжением, централизованным холодным водоснабжением, горячим водоснабжением, канализацией, ванной, туалет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главы муниципального образования Каневское сельское поселение Каневского района от 10.03.2009 года № 176 «</w:t>
        <w:tab/>
        <w:t xml:space="preserve"> Об установлении нормы предоставления площади жилого помещения по договору социального найма и учетной нормы площади жилого помещ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Каневского сельского поселения Каневского района В.В. Жуков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07:00Z</dcterms:created>
  <dc:creator>USER</dc:creator>
  <dc:description/>
  <cp:keywords/>
  <dc:language>en-US</dc:language>
  <cp:lastModifiedBy>User</cp:lastModifiedBy>
  <cp:lastPrinted>2012-08-22T16:53:00Z</cp:lastPrinted>
  <dcterms:modified xsi:type="dcterms:W3CDTF">2012-09-21T05:09:00Z</dcterms:modified>
  <cp:revision>7</cp:revision>
  <dc:subject/>
  <dc:title>Главе Каневского района</dc:title>
</cp:coreProperties>
</file>