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797930239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 от 21.11.2011 года № 1503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о муниципальном земельном контроле </w:t>
        <w:br/>
        <w:t>на территории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 постановление администрации Каневского сельского поселения Каневского района  от 21.11.2011 года № 1503  «Об утверждении Положения о муниципальном земельном контроле  на территории Каневского сельского поселения Каневского района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1 раздела 1 Положения о муниципальном земельном контроле  на территории Каневского сельского поселения Каневского района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1.1.</w:t>
      </w:r>
      <w:r>
        <w:rPr/>
        <w:t xml:space="preserve"> </w:t>
      </w:r>
      <w:r>
        <w:rPr>
          <w:sz w:val="28"/>
          <w:szCs w:val="28"/>
        </w:rPr>
        <w:t>Положение разработано в соответствии со статьей 72 Земельного кодекса Российской Федерации, Кодексом Российской Федерации об административных правонарушениях, Федеральным законом от 6 октября 2003 г. N 131-ФЗ "Об общих принципах организации местного самоуправления в Российской Федерации", Федеральным законом от 26 декабря 2008 г. N 294-ФЗ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Краснодарского края от 5 ноября 2002 г. N 532-КЗ "Об основах регулирования земельных отношений в Краснодарском крае" , Закон Краснодарского края от 23 июля 2003 г. N 608-КЗ "Об административных правонарушениях", Уставом Каневского сельского поселения Каневского района и другими нормативными правовыми актами, регулирующими сферу муниципального земельного контроля (далее - муниципальный земельный контроль).»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В абзаце 1 пункта 1.4</w:t>
      </w:r>
      <w:r>
        <w:rPr/>
        <w:t xml:space="preserve"> </w:t>
      </w:r>
      <w:r>
        <w:rPr>
          <w:sz w:val="28"/>
          <w:szCs w:val="28"/>
        </w:rPr>
        <w:t>раздела 1 Положения о муниципальном земельном контроле  на территории Каневского сельского поселения Каневского района слова «за использованием земель» исключит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741" w:leader="none"/>
          <w:tab w:val="left" w:pos="8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</w:t>
        <w:tab/>
        <w:t xml:space="preserve">         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9:00Z</dcterms:created>
  <dc:creator>пользователь</dc:creator>
  <dc:description/>
  <cp:keywords/>
  <dc:language>en-US</dc:language>
  <cp:lastModifiedBy>User</cp:lastModifiedBy>
  <cp:lastPrinted>2012-09-05T16:05:00Z</cp:lastPrinted>
  <dcterms:modified xsi:type="dcterms:W3CDTF">2012-09-21T05:06:00Z</dcterms:modified>
  <cp:revision>9</cp:revision>
  <dc:subject/>
  <dc:title>Российская Федерация</dc:title>
</cp:coreProperties>
</file>