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г.,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11.2016 г., № 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г., № ___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заимств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сельского поселения Каневского района 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бюджет Каневского сельского поселения Каневского района  из кредитных организаций, всего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бюджет Каневского сельского поселения Каневского района из краевого бюджета, всего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1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в бюджет Каневского сельское поселение Каневского района  из районного бюджета, всег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83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3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</w:t>
        <w:tab/>
        <w:t>А.Н. Яков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09:00Z</dcterms:created>
  <dc:creator>User77</dc:creator>
  <dc:description/>
  <cp:keywords/>
  <dc:language>en-US</dc:language>
  <cp:lastModifiedBy>User77</cp:lastModifiedBy>
  <dcterms:modified xsi:type="dcterms:W3CDTF">2017-08-16T06:59:00Z</dcterms:modified>
  <cp:revision>5</cp:revision>
  <dc:subject/>
  <dc:title/>
</cp:coreProperties>
</file>