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>
          <w:caps/>
        </w:rPr>
        <w:t xml:space="preserve"> </w:t>
      </w: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на 2017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38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9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т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9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1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кубанского казачества в Каневском сельском поселении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коррупции в Каневском сельском поселении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илактике </w:t>
            </w:r>
            <w:r>
              <w:rPr>
                <w:kern w:val="2"/>
              </w:rPr>
              <w:t>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39,2</w:t>
            </w:r>
          </w:p>
        </w:tc>
      </w:tr>
      <w:tr>
        <w:trPr>
          <w:trHeight w:val="99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6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6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3,6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3,6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0,1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,5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Каневского сельского поселения Каневского района на выполнение полномочий по осуществлению воинского уч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4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селения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6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жарная безопасность в </w:t>
            </w:r>
          </w:p>
          <w:p>
            <w:pPr>
              <w:pStyle w:val="Normal"/>
              <w:rPr/>
            </w:pPr>
            <w:r>
              <w:rPr/>
              <w:t>Каневском сельском поселении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1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дических мероприятий домашних животных и птиц в ЛПХ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ind w:left="93" w:hanging="0"/>
              <w:jc w:val="both"/>
              <w:rPr/>
            </w:pPr>
            <w:r>
              <w:rPr>
                <w:lang w:eastAsia="ru-RU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ind w:left="93" w:hanging="0"/>
              <w:jc w:val="both"/>
              <w:rPr>
                <w:lang w:eastAsia="ru-RU"/>
              </w:rPr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1,5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1,5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94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94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67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67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7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5,9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5,9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7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7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7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, градостроительств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2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7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7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звитию водоснабжения населенных пунктов Каневского сельского поселения Кане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0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0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0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0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стойчивое развитие сельс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2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2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94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4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4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4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4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9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9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9,2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9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15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3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на территории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4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и поддержк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36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36,5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38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38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3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2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2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(ремонт зд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городах с численностью населения до 300 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61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61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7,3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7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2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2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5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5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6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6,7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6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6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6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0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0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913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1021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34:00Z</dcterms:created>
  <dc:creator>пользователь</dc:creator>
  <dc:description/>
  <cp:keywords/>
  <dc:language>en-US</dc:language>
  <cp:lastModifiedBy>User77</cp:lastModifiedBy>
  <cp:lastPrinted>2015-12-25T09:07:00Z</cp:lastPrinted>
  <dcterms:modified xsi:type="dcterms:W3CDTF">2017-08-16T06:54:00Z</dcterms:modified>
  <cp:revision>37</cp:revision>
  <dc:subject/>
  <dc:title>Приложение № 7</dc:title>
</cp:coreProperties>
</file>