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_ г., № ___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 № 6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>от 25.11.2016 г., № 131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>(в редакции решения Совета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_ г., № ___)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пределение бюджетных ассигнований </w:t>
      </w:r>
    </w:p>
    <w:p>
      <w:pPr>
        <w:pStyle w:val="Normal"/>
        <w:jc w:val="center"/>
        <w:rPr/>
      </w:pPr>
      <w:r>
        <w:rPr>
          <w:b/>
          <w:bCs/>
        </w:rPr>
        <w:t xml:space="preserve">Каневского сельского поселения Каневского района на 2017 год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разделам и подразделам, целевым статьям и видам расх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лассификации расходов бюджетов Российской Федер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360" w:leader="none"/>
        </w:tabs>
        <w:jc w:val="right"/>
        <w:rPr>
          <w:sz w:val="24"/>
          <w:szCs w:val="24"/>
        </w:rPr>
      </w:pPr>
      <w:r>
        <w:rPr>
          <w:bCs/>
        </w:rPr>
        <w:t>тыс. руб.</w:t>
      </w:r>
    </w:p>
    <w:tbl>
      <w:tblPr>
        <w:tblW w:w="9871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567"/>
        <w:gridCol w:w="567"/>
        <w:gridCol w:w="1985"/>
        <w:gridCol w:w="708"/>
        <w:gridCol w:w="1276"/>
      </w:tblGrid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1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567"/>
        <w:gridCol w:w="567"/>
        <w:gridCol w:w="1985"/>
        <w:gridCol w:w="708"/>
        <w:gridCol w:w="1276"/>
      </w:tblGrid>
      <w:tr>
        <w:trPr>
          <w:tblHeader w:val="true"/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538,1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2,8</w:t>
            </w:r>
          </w:p>
        </w:tc>
      </w:tr>
      <w:tr>
        <w:trPr>
          <w:trHeight w:val="976" w:hRule="atLeast"/>
          <w:cantSplit w:val="true"/>
        </w:trPr>
        <w:tc>
          <w:tcPr>
            <w:tcW w:w="4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2,8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2,8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 1 00 0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2,8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 1 00 0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2,8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47,2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47,2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47,2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1 00 0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47,2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77,2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59,9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1</w:t>
            </w:r>
          </w:p>
        </w:tc>
      </w:tr>
      <w:tr>
        <w:trPr>
          <w:trHeight w:val="1369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контрольносчетного органа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 1 00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 1 00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избирательной коми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выборов т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 1 00 10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 1 00 10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езервный фонд администрации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2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2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91,5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Информационное общество Каневского сельского поселения Каневского района  на 2015-2017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61,9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4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4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1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4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1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34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4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4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информированию населения о деятельности органов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2 01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4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2 01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4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2 01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3,9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3,9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азвитию института органов территориаль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3 01 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3,9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3 01 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3,9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Поддержка и развитие кубанского казачества в Каневском сельском поселении Каневского района» на 2015-2017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ддержка и развитие кубанского казачества в Каневском сельском поселении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кубанского казачества в Каневском сельском поселении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оддержке и развитию кубанского казачества на территор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 1 01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 1 01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Противодействие коррупции в Каневском сельском поселении Каневского района» на 2015-2017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омплексные меры по противодействии коррупции на территории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тиводействие коррупции в Каневском сельском поселении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рофилактике противодействии коррупции на территории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 1 01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 1 01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Реализация государственной молодежной политики в Каневском сельском поселении Каневского района на 2015-2017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7,8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еализации государственной молодежной политике на территор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7,8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олодежная политика в Каневском сельском поселении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7,8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7,8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7,8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39,2</w:t>
            </w:r>
          </w:p>
        </w:tc>
      </w:tr>
      <w:tr>
        <w:trPr>
          <w:trHeight w:val="99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рамках управления имуществом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5,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рамках управления имуществом муниципального образования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1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5,6</w:t>
            </w:r>
          </w:p>
        </w:tc>
      </w:tr>
      <w:tr>
        <w:trPr>
          <w:trHeight w:val="649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1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5,6</w:t>
            </w:r>
          </w:p>
        </w:tc>
      </w:tr>
      <w:tr>
        <w:trPr>
          <w:trHeight w:val="56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функционирования управления имущественных отношений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03,6</w:t>
            </w:r>
          </w:p>
        </w:tc>
      </w:tr>
      <w:tr>
        <w:trPr>
          <w:trHeight w:val="56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муниципальными учреждениями движимого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2 00 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56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2 00 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56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3,6</w:t>
            </w:r>
          </w:p>
        </w:tc>
      </w:tr>
      <w:tr>
        <w:trPr>
          <w:trHeight w:val="56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00,1</w:t>
            </w:r>
          </w:p>
        </w:tc>
      </w:tr>
      <w:tr>
        <w:trPr>
          <w:trHeight w:val="56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3,5</w:t>
            </w:r>
          </w:p>
        </w:tc>
      </w:tr>
      <w:tr>
        <w:trPr>
          <w:trHeight w:val="56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56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обязательст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0,0</w:t>
            </w:r>
          </w:p>
        </w:tc>
      </w:tr>
      <w:tr>
        <w:trPr>
          <w:trHeight w:val="50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 и с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3 00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0,0</w:t>
            </w:r>
          </w:p>
        </w:tc>
      </w:tr>
      <w:tr>
        <w:trPr>
          <w:trHeight w:val="508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3 00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0,2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реализации мероприятий муниципального образования, связанных с муниципаль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60,2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уточнению книг похозяйственного уч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 1 00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0,2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 1 00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0,2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разование и организация 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 1 00 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 1 00 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7,7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инск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7,7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администрации Каневского сельского поселения Каневского района на выполнение полномочий по осуществлению воинского уч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7,7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 1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7,7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 1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4,8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 1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9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4,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4,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Обеспечение безопасности населения» на 2015-2017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4,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нижение рисков и смягчение последствий чрезвычайных ситуаций природного и техногенного характера на территории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4,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безопасности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4,6</w:t>
            </w:r>
          </w:p>
        </w:tc>
      </w:tr>
      <w:tr>
        <w:trPr>
          <w:trHeight w:val="514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ация и осуществление мероприятий по гражданской оборо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1 0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4,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1 0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4,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жарная безопасность в Каневском сельском поселении на 2015-2017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жарная безопасность на территории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2 01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2 01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17,7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Проведение противоэпизодических мероприятий домашних животных и птиц в ЛПХ» на 2015-2017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противоэпизодических мероприятий на территории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противоэпизодически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полномочий по организации проведения мероприятий по предупреждению и ликвидации болезней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 1 01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 1 01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91,5</w:t>
            </w:r>
          </w:p>
        </w:tc>
      </w:tr>
      <w:tr>
        <w:trPr>
          <w:trHeight w:val="53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Развитие и содержание дорожного хозяйства Каневского сельского поселения Каневского района» на 2015-2017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91,5</w:t>
            </w:r>
          </w:p>
        </w:tc>
      </w:tr>
      <w:tr>
        <w:trPr>
          <w:trHeight w:val="53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капитальный ремонт дорог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94,5</w:t>
            </w:r>
          </w:p>
        </w:tc>
      </w:tr>
      <w:tr>
        <w:trPr>
          <w:trHeight w:val="53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мероприятий по ремонту и капитальному ремонту автомобильных дорог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94,5</w:t>
            </w:r>
          </w:p>
        </w:tc>
      </w:tr>
      <w:tr>
        <w:trPr>
          <w:trHeight w:val="53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капитальному ремонту автомобильных дорог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 01 6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71,6</w:t>
            </w:r>
          </w:p>
        </w:tc>
      </w:tr>
      <w:tr>
        <w:trPr>
          <w:trHeight w:val="53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 01 6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71,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и содержание автомобильных дорог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 01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67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 01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67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капитальному ремонту и ремонту автомобильных дорог местного значения Каневского сельского поселения Каневского района на условиях софинансирования в 2016 го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 01 S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5,9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 01 S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5,9</w:t>
            </w:r>
          </w:p>
        </w:tc>
      </w:tr>
      <w:tr>
        <w:trPr>
          <w:trHeight w:val="467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вышение безопасности дорожного движения в Каневском сельском поселении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7,0</w:t>
            </w:r>
          </w:p>
        </w:tc>
      </w:tr>
      <w:tr>
        <w:trPr>
          <w:trHeight w:val="467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обеспечению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2 01 10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7,0</w:t>
            </w:r>
          </w:p>
        </w:tc>
      </w:tr>
      <w:tr>
        <w:trPr>
          <w:trHeight w:val="467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2 01 10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7,0</w:t>
            </w:r>
          </w:p>
        </w:tc>
      </w:tr>
      <w:tr>
        <w:trPr>
          <w:trHeight w:val="467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1,2</w:t>
            </w:r>
          </w:p>
        </w:tc>
      </w:tr>
      <w:tr>
        <w:trPr>
          <w:trHeight w:val="467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Комплексное и устойчивое развитие Каневского сельского поселения Каневского района в сфере землепользования, архитектуры, градостроительства» на 2015-2017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1,2</w:t>
            </w:r>
          </w:p>
        </w:tc>
      </w:tr>
      <w:tr>
        <w:trPr>
          <w:trHeight w:val="467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1,2</w:t>
            </w:r>
          </w:p>
        </w:tc>
      </w:tr>
      <w:tr>
        <w:trPr>
          <w:trHeight w:val="467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1,2</w:t>
            </w:r>
          </w:p>
        </w:tc>
      </w:tr>
      <w:tr>
        <w:trPr>
          <w:trHeight w:val="467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области земле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1 01 1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4,0</w:t>
            </w:r>
          </w:p>
        </w:tc>
      </w:tr>
      <w:tr>
        <w:trPr>
          <w:trHeight w:val="467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1 01 1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4,0</w:t>
            </w:r>
          </w:p>
        </w:tc>
      </w:tr>
      <w:tr>
        <w:trPr>
          <w:trHeight w:val="467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области градостроительства по вопросу утверждения генерального плана поселения, правил землепользования и застрой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1 01 4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2</w:t>
            </w:r>
          </w:p>
        </w:tc>
      </w:tr>
      <w:tr>
        <w:trPr>
          <w:trHeight w:val="467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1 01 4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2</w:t>
            </w:r>
          </w:p>
        </w:tc>
      </w:tr>
      <w:tr>
        <w:trPr>
          <w:trHeight w:val="467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123,2</w:t>
            </w:r>
          </w:p>
        </w:tc>
      </w:tr>
      <w:tr>
        <w:trPr>
          <w:trHeight w:val="467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97,5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Развитие жилищно-коммунального хозяйства на территории Каневского сельского поселения Каневского района» на 2015-2017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97,5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лучшение качества питьевой воды Каневского сельского поселения Каневского района и осуществление мероприятий по улучшению вод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1,4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мероприятий по развитию водоснабжения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01,4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азвитию водоснабжения населенных пунктов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1 01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1,4</w:t>
            </w:r>
          </w:p>
        </w:tc>
      </w:tr>
      <w:tr>
        <w:trPr>
          <w:trHeight w:val="454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1 01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1,4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систем канализации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10,1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развитию канализационных систем населенных пунктов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10,1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и улучшение качества канализационных систем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2 01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10,1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2 01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10,1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ехническое перевооружение системы газопотребления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тепло-газоснабжения  на территории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азвитию теплоснабжения населенных пунктов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3 01 1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3 01 1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стойчивое развитие сельских территор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4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4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азвитию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4 01 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4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4 01 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4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325,7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Благоустройство территории Каневского сельского поселения Каневского района на 2015-2017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325,7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личное освещение территории Кане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83,4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одержание уличного освещения на территории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83,4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1 01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83,4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1 01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94,4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1 01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зеленение территории Кане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3,9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озеленения на территории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3,9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области озеленения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2 01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3,9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2 01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3,9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ание санитарного состояния территории станицы Каневск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34,2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ддержка санитарного состояния и содержание территории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34,2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оддержанию санитарного состояния территор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3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34,2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3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34,2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одержание мест захоронения на территории Кане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5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одержание территории кладбищ в Каневском сельском поселении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5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мест захоронения на территор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4 01 1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5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4 01 1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5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ик станицы Каневск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49,2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чее благоустройство и облик станиц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5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49,2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ругие мероприятия в области благоустройства и создание облика станиц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5 01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49,2</w:t>
            </w:r>
          </w:p>
        </w:tc>
      </w:tr>
      <w:tr>
        <w:trPr>
          <w:trHeight w:val="105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5 01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49,2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415,5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138,8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Реализация государственной молодежной политики в Каневском сельском поселении Каневского района на 2015-2017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еализации государственной молодежной политике на территор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олодежная политика в Каневском сельском поселении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Развитие культуры на территории Каневского сельского поселения Каневского района» на 2015-2017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548,8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и поддержка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136,5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одержание и развитие муниципальных учреждений культуры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136,5</w:t>
            </w:r>
          </w:p>
        </w:tc>
      </w:tr>
      <w:tr>
        <w:trPr>
          <w:trHeight w:val="488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38,1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38,1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материально-технической базы учреждений культуры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3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3,0</w:t>
            </w:r>
          </w:p>
        </w:tc>
      </w:tr>
      <w:tr>
        <w:trPr>
          <w:trHeight w:val="41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поэтапного повышения 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5</w:t>
            </w:r>
          </w:p>
        </w:tc>
      </w:tr>
      <w:tr>
        <w:trPr>
          <w:trHeight w:val="41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5</w:t>
            </w:r>
          </w:p>
        </w:tc>
      </w:tr>
      <w:tr>
        <w:trPr>
          <w:trHeight w:val="41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поэтапного повышения 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S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02,0</w:t>
            </w:r>
          </w:p>
        </w:tc>
      </w:tr>
      <w:tr>
        <w:trPr>
          <w:trHeight w:val="41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S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02,0</w:t>
            </w:r>
          </w:p>
        </w:tc>
      </w:tr>
      <w:tr>
        <w:trPr>
          <w:trHeight w:val="41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части укрепления материально-технической базы, технического оснащения муниципальных учреждений культуры (ремонт зда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S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9,0</w:t>
            </w:r>
          </w:p>
        </w:tc>
      </w:tr>
      <w:tr>
        <w:trPr>
          <w:trHeight w:val="41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S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9,0</w:t>
            </w:r>
          </w:p>
        </w:tc>
      </w:tr>
      <w:tr>
        <w:trPr>
          <w:trHeight w:val="41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части укрепления материально-технической базы муниципальных домов культуры, в городах с численностью населения до 300 тыс. 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6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0,0</w:t>
            </w:r>
          </w:p>
        </w:tc>
      </w:tr>
      <w:tr>
        <w:trPr>
          <w:trHeight w:val="41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6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0,0</w:t>
            </w:r>
          </w:p>
        </w:tc>
      </w:tr>
      <w:tr>
        <w:trPr>
          <w:trHeight w:val="41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обеспечению поэтапного повышения уровня средней заработной платы работников учреждений культуры, искусства и кинематографии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61,0</w:t>
            </w:r>
          </w:p>
        </w:tc>
      </w:tr>
      <w:tr>
        <w:trPr>
          <w:trHeight w:val="41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61,0</w:t>
            </w:r>
          </w:p>
        </w:tc>
      </w:tr>
      <w:tr>
        <w:trPr>
          <w:trHeight w:val="41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части укрепления материально-технической базы, технического оснащения муниципальных учреждений культуры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6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6,9</w:t>
            </w:r>
          </w:p>
        </w:tc>
      </w:tr>
      <w:tr>
        <w:trPr>
          <w:trHeight w:val="41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6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6,9</w:t>
            </w:r>
          </w:p>
        </w:tc>
      </w:tr>
      <w:tr>
        <w:trPr>
          <w:trHeight w:val="41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ация культурно массовых мероприятий на территории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5,0</w:t>
            </w:r>
          </w:p>
        </w:tc>
      </w:tr>
      <w:tr>
        <w:trPr>
          <w:trHeight w:val="41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культурно-массовых мероприятий на территории Кане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5,0</w:t>
            </w:r>
          </w:p>
        </w:tc>
      </w:tr>
      <w:tr>
        <w:trPr>
          <w:trHeight w:val="41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роведению культурно-массовых мероприятий Кане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2 01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5,0</w:t>
            </w:r>
          </w:p>
        </w:tc>
      </w:tr>
      <w:tr>
        <w:trPr>
          <w:trHeight w:val="41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2 01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5,0</w:t>
            </w:r>
          </w:p>
        </w:tc>
      </w:tr>
      <w:tr>
        <w:trPr>
          <w:trHeight w:val="388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и поддержка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 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97,3</w:t>
            </w:r>
          </w:p>
        </w:tc>
      </w:tr>
      <w:tr>
        <w:trPr>
          <w:trHeight w:val="388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библиотек на территории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97,3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0,4</w:t>
            </w:r>
          </w:p>
        </w:tc>
      </w:tr>
      <w:tr>
        <w:trPr>
          <w:trHeight w:val="50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0,4</w:t>
            </w:r>
          </w:p>
        </w:tc>
      </w:tr>
      <w:tr>
        <w:trPr>
          <w:trHeight w:val="50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01 0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,0</w:t>
            </w:r>
          </w:p>
        </w:tc>
      </w:tr>
      <w:tr>
        <w:trPr>
          <w:trHeight w:val="50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01 0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,0</w:t>
            </w:r>
          </w:p>
        </w:tc>
      </w:tr>
      <w:tr>
        <w:trPr>
          <w:trHeight w:val="50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поэтапного повышения 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15 3 01 </w:t>
            </w:r>
            <w:r>
              <w:rPr>
                <w:lang w:val="en-US"/>
              </w:rPr>
              <w:t>S</w:t>
            </w:r>
            <w:r>
              <w:rPr/>
              <w:t>012</w:t>
            </w: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>
          <w:trHeight w:val="50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15 3 01 </w:t>
            </w:r>
            <w:r>
              <w:rPr>
                <w:lang w:val="en-US"/>
              </w:rPr>
              <w:t>S</w:t>
            </w:r>
            <w:r>
              <w:rPr/>
              <w:t>012</w:t>
            </w: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>
          <w:trHeight w:val="50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поэтапного повышения 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15 3 01 </w:t>
            </w:r>
            <w:r>
              <w:rPr>
                <w:lang w:val="en-US"/>
              </w:rPr>
              <w:t>S</w:t>
            </w:r>
            <w:r>
              <w:rPr/>
              <w:t>059</w:t>
            </w: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8,4</w:t>
            </w:r>
          </w:p>
        </w:tc>
      </w:tr>
      <w:tr>
        <w:trPr>
          <w:trHeight w:val="50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15 3 01 </w:t>
            </w:r>
            <w:r>
              <w:rPr>
                <w:lang w:val="en-US"/>
              </w:rPr>
              <w:t>S</w:t>
            </w:r>
            <w:r>
              <w:rPr/>
              <w:t>059</w:t>
            </w: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8,4</w:t>
            </w:r>
          </w:p>
        </w:tc>
      </w:tr>
      <w:tr>
        <w:trPr>
          <w:trHeight w:val="50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обеспечению по-этапного повышения уровня средней заработной платы работников учреждений культуры, искусства и кинематографии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01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2,0</w:t>
            </w:r>
          </w:p>
        </w:tc>
      </w:tr>
      <w:tr>
        <w:trPr>
          <w:trHeight w:val="50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01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2,0</w:t>
            </w:r>
          </w:p>
        </w:tc>
      </w:tr>
      <w:tr>
        <w:trPr>
          <w:trHeight w:val="50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направленные на укрепление материально технической базы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01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4,5</w:t>
            </w:r>
          </w:p>
        </w:tc>
      </w:tr>
      <w:tr>
        <w:trPr>
          <w:trHeight w:val="50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01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4,5</w:t>
            </w:r>
          </w:p>
        </w:tc>
      </w:tr>
      <w:tr>
        <w:trPr>
          <w:trHeight w:val="50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Об обеспечении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ие доступа инвалидов к информации на 2015-2017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</w:tr>
      <w:tr>
        <w:trPr>
          <w:trHeight w:val="50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обеспечению доступности для инвалидов объектов инфраструктуры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</w:tr>
      <w:tr>
        <w:trPr>
          <w:trHeight w:val="50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мероприятия по обеспечению доступной среды для лиц с ограниченными возможност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</w:tr>
      <w:tr>
        <w:trPr>
          <w:trHeight w:val="50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обеспечению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ного доступа инвалидов к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1 01 10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</w:tr>
      <w:tr>
        <w:trPr>
          <w:trHeight w:val="50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1 01 10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</w:tr>
      <w:tr>
        <w:trPr>
          <w:trHeight w:val="50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76,7</w:t>
            </w:r>
          </w:p>
        </w:tc>
      </w:tr>
      <w:tr>
        <w:trPr>
          <w:trHeight w:val="50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функционирования подведомственных учреждений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76,7</w:t>
            </w:r>
          </w:p>
        </w:tc>
      </w:tr>
      <w:tr>
        <w:trPr>
          <w:trHeight w:val="405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изованная бухгалте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76,7</w:t>
            </w:r>
          </w:p>
        </w:tc>
      </w:tr>
      <w:tr>
        <w:trPr>
          <w:trHeight w:val="50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76,7</w:t>
            </w:r>
          </w:p>
        </w:tc>
      </w:tr>
      <w:tr>
        <w:trPr>
          <w:trHeight w:val="50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6,7</w:t>
            </w:r>
          </w:p>
        </w:tc>
      </w:tr>
      <w:tr>
        <w:trPr>
          <w:trHeight w:val="50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8,7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8,7</w:t>
            </w:r>
          </w:p>
        </w:tc>
      </w:tr>
      <w:tr>
        <w:trPr>
          <w:trHeight w:val="922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Меры социальной поддержки граждан, проживающих на территории Каневского сельского поселения Каневского района на 2015-2017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8,7</w:t>
            </w:r>
          </w:p>
        </w:tc>
      </w:tr>
      <w:tr>
        <w:trPr>
          <w:trHeight w:val="78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мер социальной поддержки отдельных категорий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8,7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ы социальной поддержки граждан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8,7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1 01 1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8,7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1 01 1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8,7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1 01 1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00,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00,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Реализация государственной молодежной политики в Каневском сельском поселении Каневского района на 2015-2017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еализации государственной молодежной политике на территор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олодежная политика в Каневском сельском поселении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Развитие физической культуры и спорта» на 2015-2017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85,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85,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физической культуры и спорта в Каневском сельском поселении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85,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75,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75,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укрепление материально-технической базы МБУ «СК «Лидер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1 01 10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1 01 10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7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7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7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правление муниципальным долгом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7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 1 00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7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 1 00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7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913,1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Заместитель главы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 Яковенко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561" w:top="851" w:footer="720" w:bottom="776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100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4.9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Основной текст Знак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9:01:00Z</dcterms:created>
  <dc:creator>пользователь</dc:creator>
  <dc:description/>
  <cp:keywords/>
  <dc:language>en-US</dc:language>
  <cp:lastModifiedBy>User77</cp:lastModifiedBy>
  <cp:lastPrinted>2017-01-09T11:52:00Z</cp:lastPrinted>
  <dcterms:modified xsi:type="dcterms:W3CDTF">2017-08-16T08:08:00Z</dcterms:modified>
  <cp:revision>61</cp:revision>
  <dc:subject/>
  <dc:title>Приложение № 7</dc:title>
</cp:coreProperties>
</file>