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3497690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Канев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Канев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Канев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Д.Ю.Кибальченко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Каневск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113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Кане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ояснительная записк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знание граждан малоимущими в целях принятия их на учет в качестве нуждающихся в жилых помещениях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переводимого помещения с его техническим описанием в случае, если переводимое помещение не является жилы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этажного плана дома, в котором находится переводимое помеще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территориального органа Роспотребнадзора о соответствии  (не соответствии) помещения санитарно-эпидемиологическим требованиям, предъявляемым к жилому помещени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ргана государственного пожарного надзора о соответствии помещения противопожарны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соответствии экологически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жилого помещения, а для нежилого помещения – проект реконструкции нежилого помещения для признания его в дальнейшем жилым помещение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Государственной жилищной инспекции Краснодарского края и акта Управления Госархстройнадзора  о результатах, проведенных в отношении жилого помещения, мероприятий по контрол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проектно-изыскательской организации по результатам обследования элементов ограждающих и несущих конструкций жилого помещения (для признания многоквартирного дома аварийным)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-экономиче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аневского района </w:t>
        <w:tab/>
        <w:t>В.И.Вако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8:00Z</dcterms:created>
  <dc:creator>Брикалов</dc:creator>
  <dc:description/>
  <cp:keywords/>
  <dc:language>en-US</dc:language>
  <cp:lastModifiedBy>User</cp:lastModifiedBy>
  <cp:lastPrinted>2012-10-12T08:54:00Z</cp:lastPrinted>
  <dcterms:modified xsi:type="dcterms:W3CDTF">2012-10-29T12:45:00Z</dcterms:modified>
  <cp:revision>13</cp:revision>
  <dc:subject/>
  <dc:title>                                                                                   Приложение № 3</dc:title>
</cp:coreProperties>
</file>