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20170857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Каневск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Каневск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>муниципальных услуг, являющихся необходимыми и обязательными  для предоставления муниципальных услуг в Каневском сельском поселении Каневского района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2. 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В.Б. Реп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</w:t>
      </w:r>
    </w:p>
    <w:p>
      <w:pPr>
        <w:sectPr>
          <w:type w:val="nextPage"/>
          <w:pgSz w:w="11906" w:h="16838"/>
          <w:pgMar w:left="170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Д.Ю.Кибальченко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Каневск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___________ № 113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Канев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материалов, содержащихся в проектной документации (за исключением объектов индивидуального жилищного строительства (далее – объекты ИЖС):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ояснительная записк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ы, отображающие архитектурные реш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роект организации строительства объекта капитального строительств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- проект организации работ по сносу или демонтажу объектов капитального строительства, их частей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Ф (за исключением объектов ИЖС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разрешения на отклонение от предельных параметров разрешенного строительства, реконструкции (в случае, если застройщику предоставлено такое разрешение в соответствии со статьей 40 Градостроительного Кодекса РФ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схемы планировочной организации земельного участка с обозначением места размещения объекта ИЖ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ыдача разрешения на ввод в эксплуатацию построенных, реконструированных объектов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капитального строитель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построенного, реконструированного объекта капитального строительства  требованиям технических регламентов и подписанного лицом, осуществляющим строительств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ЖС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ов, подтверждающих соответствие построенного, реконструированного объекта капитального строительства 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заключения государственного экологического контроля в случаях, предусмотренных частью 7 статьи 54 Градостроительного Кодекса РФ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знание граждан малоимущими в целях принятия их на учет в качестве нуждающихся в жилых помещениях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прав на недвижимое имущество и сделок с ним на заявителя и каждого из членов его семь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ы о составе семьи заявител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ов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лицевого счета жилого помещения по месту регистрации (по месту жительства) гражданина и членов его семьи коммунального хозяйства Краснодарского кра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редоставление налоговой 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на переводимого помещения с его техническим описанием в случае, если переводимое помещение не является жилым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этажного плана дома, в котором находится переводимое помещен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территориального органа Роспотребнадзора о соответствии  (не соответствии) помещения санитарно-эпидемиологическим требованиям, предъявляемым к жилому помещению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ргана государственного пожарного надзора о соответствии помещения противопожарным требованиям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 соответствии экологическим требованиям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на жилого помещения, а для нежилого помещения – проект реконструкции нежилого помещения для признания его в дальнейшем жилым помещением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кта Государственной жилищной инспекции Краснодарского края и акта Управления Госархстройнадзора  о результатах, проведенных в отношении жилого помещения, мероприятий по контролю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проектно-изыскательской организации по результатам обследования элементов ограждающих и несущих конструкций жилого помещения (для признания многоквартирного дома аварийным)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-экономического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а администрации Каневского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аневского района </w:t>
        <w:tab/>
        <w:t>В.И.Вако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38:00Z</dcterms:created>
  <dc:creator>Брикалов</dc:creator>
  <dc:description/>
  <cp:keywords/>
  <dc:language>en-US</dc:language>
  <cp:lastModifiedBy>User</cp:lastModifiedBy>
  <cp:lastPrinted>2012-10-12T08:54:00Z</cp:lastPrinted>
  <dcterms:modified xsi:type="dcterms:W3CDTF">2012-10-29T12:45:00Z</dcterms:modified>
  <cp:revision>13</cp:revision>
  <dc:subject/>
  <dc:title>                                                                                   Приложение № 3</dc:title>
</cp:coreProperties>
</file>