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50440647" r:id="rId2"/>
        </w:object>
      </w:r>
      <w:r>
        <w:rPr/>
        <w:t xml:space="preserve">                            </w:t>
      </w:r>
      <w:r>
        <w:rPr/>
        <w:t xml:space="preserve">ПРОЕКТ    </w:t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флаге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флаг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флага Каневского сельского поселения Каневского района (в многоцветном варианте)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флаг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флаг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 xml:space="preserve">о флаге Каневского сельского поселения Каневского района 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флаг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right="277" w:firstLine="720"/>
        <w:jc w:val="both"/>
        <w:rPr/>
      </w:pPr>
      <w:r>
        <w:rPr>
          <w:spacing w:val="12"/>
        </w:rPr>
        <w:t xml:space="preserve">1.1. Флаг Каневского сельского поселения Каневского района (далее – </w:t>
      </w:r>
      <w:r>
        <w:rPr/>
        <w:t>края (далее – флаг Каневского сельского поселения) составлен на основании герба Кане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/>
        <w:t>1.2. Положение о флаге и оригинал изображения флага Каневского сельского поселения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>2. Статус флага 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2.1. Флаг Каневского сельского поселения является официальным символом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2.2. Флаг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77" w:hanging="0"/>
        <w:jc w:val="center"/>
        <w:rPr/>
      </w:pPr>
      <w:r>
        <w:rPr/>
        <w:t>3. Описание и обоснование символики флага</w:t>
      </w:r>
    </w:p>
    <w:p>
      <w:pPr>
        <w:pStyle w:val="Normal"/>
        <w:spacing w:lineRule="auto" w:line="276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spacing w:lineRule="auto" w:line="276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ind w:right="277" w:firstLine="720"/>
        <w:jc w:val="both"/>
        <w:rPr/>
      </w:pPr>
      <w:r>
        <w:rPr/>
        <w:t>3.1. Описание флага Канев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Прямоугольное полотнище с отношением ширины к длине 2:3, воспроизводящее композицию герба Каневского сельского поселения Каневского района в малиновом, синем и жёлтом цветах»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>3.2. Обоснование символики флага Каневского сельского поселения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 Три синие полосы, соединяющиеся вместе, аллегорически указывают на место расположения станицы Каневской, у слияния трёх рек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Синий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полотнища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Пшеничные колосья символизируют сельское хозяйство поселения, основой которого является выращивание зерновых и их переработк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Жёлтый цвет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флаг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 xml:space="preserve">4. Порядок воспроизведения флага </w:t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>Каневского сельского поселения Каневского района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4.1. Воспроизведение флаг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hanging="0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/>
        <w:t>5.1. Флаг Кане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/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фициальных представительств Каневского сельского поселения за пределами Каневского сельского поселения, Краснодарского края, Каневского района, Российской Федерации.</w:t>
      </w:r>
    </w:p>
    <w:p>
      <w:pPr>
        <w:pStyle w:val="Normal"/>
        <w:ind w:right="277" w:firstLine="720"/>
        <w:jc w:val="both"/>
        <w:rPr/>
      </w:pPr>
      <w:r>
        <w:rPr/>
        <w:t>5.2. Флаг Кане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3. Флаг Каневского сельского поселения размещается на транспортных средствах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4. Флаг Кане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/>
        <w:t>5.5. Флаг Кане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/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/>
        <w:t>5.7. При одновременном подъеме (размещении) флагов муниципального образования Каневского сельского поселения и Краснодарского края, флаг Кане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Каневского района; справа от флага Краснодарского края располагается флаг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5.8. При одновременном подъёме (размещении) Государственного флага Российской Федерации, флагов Краснодарского края и Кане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Кане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5.9. Размер флага Кане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Кане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/>
        <w:t>5.10. Изображение флага Каневского сельского поселения может быть использовано в качестве элемента или геральдической основы на отличительных знаках, наградах главы Каневского сельского поселения, представительного органа местного самоуправления.</w:t>
      </w:r>
    </w:p>
    <w:p>
      <w:pPr>
        <w:pStyle w:val="Normal"/>
        <w:ind w:right="277" w:firstLine="720"/>
        <w:jc w:val="both"/>
        <w:rPr>
          <w:i/>
          <w:i/>
        </w:rPr>
      </w:pPr>
      <w:r>
        <w:rPr/>
        <w:t>5.11. Рисунок флага Каневского сельского поселения может помещаться на бланках:</w:t>
      </w:r>
    </w:p>
    <w:p>
      <w:pPr>
        <w:pStyle w:val="Normal"/>
        <w:ind w:right="277"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представительного органа местного самоуправления и иных органов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Cs w:val="20"/>
        </w:rPr>
      </w:pPr>
      <w:r>
        <w:rPr>
          <w:szCs w:val="20"/>
        </w:rPr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12. Допускается размещение флага Кане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13. Государственный флаг Российской Федерации, флаг Краснодарского края, флаг Каневского района и флаг Кане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/>
      </w:pPr>
      <w:r>
        <w:rPr/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/>
        <w:t>5.15. Порядок изготовления, использования, хранения и уничтожения бланков, печатей и иных носителей изображения флаг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>
          <w:b/>
          <w:b/>
        </w:rPr>
      </w:pPr>
      <w:r>
        <w:rPr/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/>
      </w:pPr>
      <w:r>
        <w:rPr/>
        <w:t xml:space="preserve">6.1. Порядок использования флага Кане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/>
        <w:t>6.2. Иные случаи использования флага Кане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7.1. Использование флага Каневского сельского поселения с нарушением настоящего Положения, а также надругательство над флаг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both"/>
        <w:rPr/>
      </w:pPr>
      <w:r>
        <w:rPr/>
        <w:t>8.1. Внесение в состав (рисунок) флага Кане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/>
        <w:t>8.2. Право использования флаг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8.3. Флаг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4:00Z</dcterms:created>
  <dc:creator>пользователь</dc:creator>
  <dc:description/>
  <cp:keywords/>
  <dc:language>en-US</dc:language>
  <cp:lastModifiedBy>User</cp:lastModifiedBy>
  <cp:lastPrinted>2012-11-08T15:52:00Z</cp:lastPrinted>
  <dcterms:modified xsi:type="dcterms:W3CDTF">2012-11-08T12:19:00Z</dcterms:modified>
  <cp:revision>5</cp:revision>
  <dc:subject/>
  <dc:title> </dc:title>
</cp:coreProperties>
</file>