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82-1 от 01.08.2017 года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казчик:  Администрация Кане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ументация по планировке территории (проект планировки территории и проект межевания территории) для размещения распределительного газопровода низкого давления в хуторе Сухие Челбасы, ул. Южная от домовладения № 38 до домовладения № 2 </w:t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евского сельского поселения Каневского райо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Проект ПЛАНИРОВКИ ТЕРРИТОРИИ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993" w:right="968" w:hanging="0"/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Часть 2. 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08:00Z</dcterms:created>
  <dc:creator>User</dc:creator>
  <dc:description/>
  <dc:language>en-US</dc:language>
  <cp:lastModifiedBy>Администратор</cp:lastModifiedBy>
  <cp:lastPrinted>2013-08-15T21:29:00Z</cp:lastPrinted>
  <dcterms:modified xsi:type="dcterms:W3CDTF">2017-09-26T18:09:00Z</dcterms:modified>
  <cp:revision>3</cp:revision>
  <dc:subject/>
  <dc:title/>
</cp:coreProperties>
</file>