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ЫЙ ИНСТИТУ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ЦЕНТРЭКСПЕРТПРОЕК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№82-1 от 01.08.2017 года  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казчик:  Администрация Кане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36"/>
          <w:szCs w:val="36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09" w:right="4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кументация по планировке территории (проект планировки территории и проект межевания территории) для размещения распределительного газопровода низкого давления в хуторе Сухие Челбасы, ул. Южная от домовладения № 38 до домовладения № 2 </w:t>
      </w:r>
    </w:p>
    <w:p>
      <w:pPr>
        <w:pStyle w:val="Normal"/>
        <w:ind w:left="709" w:right="4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невского сельского поселения Каневского район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42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426"/>
        <w:jc w:val="center"/>
        <w:rPr/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</w:p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Проект ПЛАНИРОВКИ ТЕРРИТОРИИ</w:t>
      </w:r>
    </w:p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1. Основная часть проекта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ОО ПИ «Центрэкспертпроект»                                              Д.Г.Толп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7 год</w:t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8:39:00Z</dcterms:created>
  <dc:creator>User</dc:creator>
  <dc:description/>
  <cp:keywords/>
  <dc:language>en-US</dc:language>
  <cp:lastModifiedBy>Администратор</cp:lastModifiedBy>
  <cp:lastPrinted>2013-08-15T21:29:00Z</cp:lastPrinted>
  <dcterms:modified xsi:type="dcterms:W3CDTF">2017-09-26T18:08:00Z</dcterms:modified>
  <cp:revision>38</cp:revision>
  <dc:subject/>
  <dc:title> </dc:title>
</cp:coreProperties>
</file>