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5 ноября 2016 года № 131 «О бюджете Каневского сельского поселения Каневского района на 2017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5 ноября 2016 года № 131 «О бюджете Каневского сельского поселения Каневского района на 2017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7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1. Общий объем доходов в сумме </w:t>
      </w:r>
      <w:r>
        <w:rPr>
          <w:bCs/>
        </w:rPr>
        <w:t>165598,8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color w:val="000000"/>
        </w:rPr>
        <w:t xml:space="preserve">174504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5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8 года в сумме </w:t>
        <w:br/>
        <w:t>19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8905,8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7 года в сумме 5198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1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17.1. Установить предельный объем муниципального долга Каневского сельского поселения Каневского района на 2017 год в сумме 24500,0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17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7.2. Установить предельный объем расходов на обслуживание муниципального долга Каневского сельского поселения Каневского района на 2017 год в сумме 2017,0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я  2, 3, 4, 5, 6, 7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пользователь</dc:creator>
  <dc:description/>
  <cp:keywords/>
  <dc:language>en-US</dc:language>
  <cp:lastModifiedBy>User77</cp:lastModifiedBy>
  <cp:lastPrinted>2017-05-31T15:18:00Z</cp:lastPrinted>
  <dcterms:modified xsi:type="dcterms:W3CDTF">2017-10-18T11:41:00Z</dcterms:modified>
  <cp:revision>31</cp:revision>
  <dc:subject/>
  <dc:title> </dc:title>
</cp:coreProperties>
</file>