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  <w:t>Приложение № 6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>от _________ г., № ___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4668" w:leader="none"/>
        </w:tabs>
        <w:ind w:left="5400" w:hanging="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невского сельского поселения Каневского района на 2018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360" w:leader="none"/>
        </w:tabs>
        <w:jc w:val="right"/>
        <w:rPr>
          <w:sz w:val="24"/>
          <w:szCs w:val="24"/>
        </w:rPr>
      </w:pPr>
      <w:r>
        <w:rPr>
          <w:bCs/>
        </w:rPr>
        <w:t>тыс. руб.</w:t>
      </w:r>
    </w:p>
    <w:tbl>
      <w:tblPr>
        <w:tblW w:w="9871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8"/>
        <w:gridCol w:w="567"/>
        <w:gridCol w:w="567"/>
        <w:gridCol w:w="1985"/>
        <w:gridCol w:w="708"/>
        <w:gridCol w:w="1276"/>
      </w:tblGrid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71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8"/>
        <w:gridCol w:w="567"/>
        <w:gridCol w:w="567"/>
        <w:gridCol w:w="1985"/>
        <w:gridCol w:w="708"/>
        <w:gridCol w:w="1276"/>
      </w:tblGrid>
      <w:tr>
        <w:trPr>
          <w:tblHeader w:val="true"/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971,2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4,9</w:t>
            </w:r>
          </w:p>
        </w:tc>
      </w:tr>
      <w:tr>
        <w:trPr>
          <w:trHeight w:val="976" w:hRule="atLeast"/>
          <w:cantSplit w:val="true"/>
        </w:trPr>
        <w:tc>
          <w:tcPr>
            <w:tcW w:w="4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4,9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Высшее должностное лицо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4,9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1 00 00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4,9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1 00 00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4,9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75,4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75,4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75,4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2 1 00 00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75,4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82,1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3,3</w:t>
            </w:r>
          </w:p>
        </w:tc>
      </w:tr>
      <w:tr>
        <w:trPr>
          <w:trHeight w:val="504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6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деятельности контрольно-счетной палаты муниципального образования Каневской райо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6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контрольносчетного органа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6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 1 00 2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6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 1 00 2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6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Финансовое обеспечение непредвиденных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езервный фонд администрации Каневского сельского поселения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2 00 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2 00 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82,3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Информационное общество Каневского сельского поселения Каневского района на 2018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88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Информационное обеспечение и сопровождение деятельности органов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Информационное обеспечение и сопровождение деятельности органов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трасли информационных технологий и телекоммуник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Информирование населения о деятельности органов муниципальной власти на территории Каневского сельского поселения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0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Информирование населения о деятельности органов муниципальной власти на территории Каневского сельского поселения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420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информированию населения о деятельности органов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1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0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1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0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1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института органов территориального самоуправления в Каневском сельском поселении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8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института органов территориального самоуправления в Каневском сельском поселении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8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развитию института органов территориаль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1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8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1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8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</w:t>
            </w:r>
            <w:r>
              <w:rPr>
                <w:color w:val="000000"/>
                <w:spacing w:val="6"/>
              </w:rPr>
              <w:t>Поддержка и   развитие кубанского казачества в Каневском сельском поселении Каневского района</w:t>
            </w:r>
            <w:r>
              <w:rPr/>
              <w:t xml:space="preserve"> на 2018</w:t>
            </w:r>
            <w:r>
              <w:rPr>
                <w:color w:val="000000"/>
                <w:spacing w:val="6"/>
              </w:rPr>
              <w:t>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ддержка и развитие кубанского казачества в Каневском сельском поселении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кубанского казачества в Каневском сельском поселении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поддержке и развитию кубанского казачества на территории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1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1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</w:t>
            </w:r>
            <w:r>
              <w:rPr>
                <w:color w:val="000000"/>
                <w:spacing w:val="6"/>
              </w:rPr>
              <w:t>Противодействие коррупции в Каневском сельском поселении Каневского района на 2018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омплексные меры по противодействии коррупции на территории Каневского сельского поселения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тиводействие коррупции в Каневском сельском поселении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профилактике противодействии коррупции на территории Каневского сельского поселения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1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99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1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Реализация государственной молодежной политики в Каневском сельском поселении Каневского района на 2018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</w:tr>
      <w:tr>
        <w:trPr>
          <w:trHeight w:val="649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реализации государственной молодежной политике на территории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</w:tr>
      <w:tr>
        <w:trPr>
          <w:trHeight w:val="566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олодежная политика в Каневском сельском поселении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</w:tr>
      <w:tr>
        <w:trPr>
          <w:trHeight w:val="566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оведение мероприятий для детей, молодежи, организация трудовой и досуговой занятости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1 1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</w:tr>
      <w:tr>
        <w:trPr>
          <w:trHeight w:val="566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1 1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</w:tr>
      <w:tr>
        <w:trPr>
          <w:trHeight w:val="566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функций муниципального образования, связанных с муниципаль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91,9</w:t>
            </w:r>
          </w:p>
        </w:tc>
      </w:tr>
      <w:tr>
        <w:trPr>
          <w:trHeight w:val="566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в рамках управления имуществом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66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в рамках управления имуществом муниципального образования Каневского сельского поселения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1 00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66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1 00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00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функционирования управления имущественных отношений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41,9</w:t>
            </w:r>
          </w:p>
        </w:tc>
      </w:tr>
      <w:tr>
        <w:trPr>
          <w:trHeight w:val="508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муниципальными учреждениями движимого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2 00 0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2 00 0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41,9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78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3,9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7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обязательст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0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 и сбо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3 00 1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0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3 00 1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0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функций муниципального образования, связанных с муниципаль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0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реализации мероприятий муниципального образования, связанных с муниципаль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0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уточнению книг похозяйственного уч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1 00 1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0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1 00 1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0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разование и организация  деятельности администрац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</w:tr>
      <w:tr>
        <w:trPr>
          <w:trHeight w:val="514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 1 00 6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 1 00 6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6,4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инск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6,4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деятельности администрации Каневского сельского поселения Каневского района на выполнение полномочий по осуществлению воинского уч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6,4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 1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6,4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 1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83,5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 1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9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7,4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7,4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</w:t>
            </w:r>
            <w:r>
              <w:rPr>
                <w:lang w:eastAsia="ru-RU"/>
              </w:rPr>
              <w:t>Обеспечение безопасности населения Каневского сельского поселения Каневского района на 2018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7,4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нижение рисков и смягчение последствий чрезвычайных ситуаций природного и техногенного характера на территории Каневского сельского поселения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7,4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безопасности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7,4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рганизация и осуществление мероприятий по гражданской оборо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7,4</w:t>
            </w:r>
          </w:p>
        </w:tc>
      </w:tr>
      <w:tr>
        <w:trPr>
          <w:trHeight w:val="530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7,4</w:t>
            </w:r>
          </w:p>
        </w:tc>
      </w:tr>
      <w:tr>
        <w:trPr>
          <w:trHeight w:val="530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,0</w:t>
            </w:r>
          </w:p>
        </w:tc>
      </w:tr>
      <w:tr>
        <w:trPr>
          <w:trHeight w:val="530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жарная безопасность в Каневском сельском поселении на 2018-2020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жарная безопасность на территории Каневского сельского поселения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1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,0</w:t>
            </w:r>
          </w:p>
        </w:tc>
      </w:tr>
      <w:tr>
        <w:trPr>
          <w:trHeight w:val="467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1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,0</w:t>
            </w:r>
          </w:p>
        </w:tc>
      </w:tr>
      <w:tr>
        <w:trPr>
          <w:trHeight w:val="467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81,3</w:t>
            </w:r>
          </w:p>
        </w:tc>
      </w:tr>
      <w:tr>
        <w:trPr>
          <w:trHeight w:val="467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467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ая программа </w:t>
            </w:r>
            <w:r>
              <w:rPr/>
              <w:t>«Проведение противоэпизоотических мероприятий домашних животных и птиц в ЛПХ Каневского сельского поселения Каневского района на 2018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467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противоэпизодических мероприятий на территории Каневского сельского поселения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467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противоэпизодически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8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467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отдельных полномочий по организации проведения мероприятий по предупреждению и ликвидации болезней живот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1 1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467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1 1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467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81,3</w:t>
            </w:r>
          </w:p>
        </w:tc>
      </w:tr>
      <w:tr>
        <w:trPr>
          <w:trHeight w:val="467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</w:t>
            </w:r>
            <w:r>
              <w:rPr/>
              <w:t>Развитие и содержание дорожного хозяйства Каневского сельского поселения Каневского района на 2018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81,3</w:t>
            </w:r>
          </w:p>
        </w:tc>
      </w:tr>
      <w:tr>
        <w:trPr>
          <w:trHeight w:val="467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емонт и капитальный ремонт дорог Каневского сельского поселения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81,3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оведение мероприятий по ремонту и капитальному ремонту автомобильных дорог Каневского сельского поселения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681,3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и содержание автомобильных дорог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1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81,3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1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81,3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капитальному ремонту и ремонту автомобильных дорог местного значения Каневского сельского поселения Каневского района на условиях софинансирования в 2018 год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1 01 S2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</w:tr>
      <w:tr>
        <w:trPr>
          <w:trHeight w:val="454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 1 01 S2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вышение безопасности дорожного движения в Каневском сельском поселении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0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обеспечению безопасности дорожного дви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1 10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0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1 10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0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Комплексное и устойчивое развитие Каневского сельского поселения Каневского района в сфере землепользования, архитектуры и градостроительства на 2018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зработка документации по землеустройству на территории Каневского сельского поселения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зработка документации по землеустройству на территории Каневского сельского поселения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в области земле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1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1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в области земле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1 01 4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1 01 4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518,5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0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</w:t>
            </w:r>
            <w:r>
              <w:rPr/>
              <w:t>Развитие жилищно-коммунального хозяйства на территории Каневского сельского поселения Каневского района на 2018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0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Улучшение качества питьевой воды Каневского сельского поселения Каневского района и осуществление мероприятий по улучшению водоснаб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0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оведение мероприятий по развитию водоснабжения населенных пун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0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развитию водоснабжения населенных пунктов Каневского сельского поселения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1 1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0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1 1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0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систем канализации Каневского сельского поселения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развитию канализационных систем населенных пунктов Каневского сельского поселения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и улучшение качества канализационных систем Каневского сельского поселения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2 01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2 01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Техническое перевооружение системы газопотребления Каневского сельского поселения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тепло-газоснабжения  на территории Каневского сельского поселения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развитию теплоснабжения населенных пунктов Каневского сельского поселения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3 01 10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3 01 10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стойчивое развитие сельских территор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0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водоснабжения и газоснабжения населенных пунктов Каневского сельского поселения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0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развитию водоснабжения и газоснабжения населенных пунктов Каневского сельского поселения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4 01 10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0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4 01 10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0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518,5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</w:t>
            </w:r>
            <w:r>
              <w:rPr/>
              <w:t>Благоустройство территории Каневского сельского поселения Каневского района на 2018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623,5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Уличное освещение территории Кане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00,0</w:t>
            </w:r>
          </w:p>
        </w:tc>
      </w:tr>
      <w:tr>
        <w:trPr>
          <w:trHeight w:val="105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одержание уличного освещения на территории Каневского сельского поселения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00,0</w:t>
            </w:r>
          </w:p>
        </w:tc>
      </w:tr>
      <w:tr>
        <w:trPr>
          <w:trHeight w:val="475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1 01 1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00,0</w:t>
            </w:r>
          </w:p>
        </w:tc>
      </w:tr>
      <w:tr>
        <w:trPr>
          <w:trHeight w:val="696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1 01 1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00,0</w:t>
            </w:r>
          </w:p>
        </w:tc>
      </w:tr>
      <w:tr>
        <w:trPr>
          <w:trHeight w:val="5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1 01 1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15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зеленение территории Кане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>
          <w:trHeight w:val="105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озеленения на территории Каневского сельского поселения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>
          <w:trHeight w:val="105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в области озеленения Каневского сельского поселения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2 01 1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>
          <w:trHeight w:val="105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2 01 1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ание санитарного состояния территории станицы Каневско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3000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ддержка санитарного состояния и содержание территории Каневского сельского поселения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3000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поддержанию санитарного состояния территории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3 01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3000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3 01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3000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одержание мест захоронения на территории Кане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,0</w:t>
            </w:r>
          </w:p>
        </w:tc>
      </w:tr>
      <w:tr>
        <w:trPr>
          <w:trHeight w:val="488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одержание территории кладбищ в Каневском сельском поселении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мест захоронения на территории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4 01 10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4 01 10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ик станицы Каневско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23,5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очее благоустройство и облик станиц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5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23,5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ругие мероприятия в области благоустройства и создание облика станиц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5 01 10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23,5</w:t>
            </w:r>
          </w:p>
        </w:tc>
      </w:tr>
      <w:tr>
        <w:trPr>
          <w:trHeight w:val="416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5 01 10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23,5</w:t>
            </w:r>
          </w:p>
        </w:tc>
      </w:tr>
      <w:tr>
        <w:trPr>
          <w:trHeight w:val="416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ая программа  </w:t>
            </w:r>
            <w:r>
              <w:rPr/>
              <w:t>«Формирование комфортной городской среды на 2018-2022 годы на территории Каневского сельского поселения Канев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5,0</w:t>
            </w:r>
          </w:p>
        </w:tc>
      </w:tr>
      <w:tr>
        <w:trPr>
          <w:trHeight w:val="416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ирование комфортной городской среды на 2018-2022 годы на территории Каневского сельского поселения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5,0</w:t>
            </w:r>
          </w:p>
        </w:tc>
      </w:tr>
      <w:tr>
        <w:trPr>
          <w:trHeight w:val="416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Обустройство прилегающей территории к многоквартирным домам и обустройство общественных террит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5,0</w:t>
            </w:r>
          </w:p>
        </w:tc>
      </w:tr>
      <w:tr>
        <w:trPr>
          <w:trHeight w:val="416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обустройству прилегающей территории к многоквартирным домам и обустройство общественных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1 10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5,0</w:t>
            </w:r>
          </w:p>
        </w:tc>
      </w:tr>
      <w:tr>
        <w:trPr>
          <w:trHeight w:val="416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1 10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5,0</w:t>
            </w:r>
          </w:p>
        </w:tc>
      </w:tr>
      <w:tr>
        <w:trPr>
          <w:trHeight w:val="416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 и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687,0</w:t>
            </w:r>
          </w:p>
        </w:tc>
      </w:tr>
      <w:tr>
        <w:trPr>
          <w:trHeight w:val="416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310,2</w:t>
            </w:r>
          </w:p>
        </w:tc>
      </w:tr>
      <w:tr>
        <w:trPr>
          <w:trHeight w:val="416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Реализация государственной молодежной политики в Каневском сельском поселении Каневского района на 2018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0,0</w:t>
            </w:r>
          </w:p>
        </w:tc>
      </w:tr>
      <w:tr>
        <w:trPr>
          <w:trHeight w:val="416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реализации государственной молодежной политике на территории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0,0</w:t>
            </w:r>
          </w:p>
        </w:tc>
      </w:tr>
      <w:tr>
        <w:trPr>
          <w:trHeight w:val="416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олодежная политика в Каневском сельском поселении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0,0</w:t>
            </w:r>
          </w:p>
        </w:tc>
      </w:tr>
      <w:tr>
        <w:trPr>
          <w:trHeight w:val="388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оведение мероприятий для детей, молодежи, организация трудовой и досуговой занятости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1 1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0,0</w:t>
            </w:r>
          </w:p>
        </w:tc>
      </w:tr>
      <w:tr>
        <w:trPr>
          <w:trHeight w:val="388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1 1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0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</w:t>
            </w:r>
            <w:r>
              <w:rPr/>
              <w:t>Развитие культуры на территории Каневского сельского поселения Каневского района на 2018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590,2</w:t>
            </w:r>
          </w:p>
        </w:tc>
      </w:tr>
      <w:tr>
        <w:trPr>
          <w:trHeight w:val="500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тие и поддержка учреждени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620,2</w:t>
            </w:r>
          </w:p>
        </w:tc>
      </w:tr>
      <w:tr>
        <w:trPr>
          <w:trHeight w:val="500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одержание и развитие муниципальных учреждений культуры Каневского сельского поселения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620,2</w:t>
            </w:r>
          </w:p>
        </w:tc>
      </w:tr>
      <w:tr>
        <w:trPr>
          <w:trHeight w:val="500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520,2</w:t>
            </w:r>
          </w:p>
        </w:tc>
      </w:tr>
      <w:tr>
        <w:trPr>
          <w:trHeight w:val="500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520,2</w:t>
            </w:r>
          </w:p>
        </w:tc>
      </w:tr>
      <w:tr>
        <w:trPr>
          <w:trHeight w:val="500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омпенсация расходов на оплату жилых помещений, отопления и освещения работникам муниципальных учреждений, проживающим в сельской мест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0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500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0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500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материально-технической базы учреждений культуры Каневского сельского поселения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10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0,0</w:t>
            </w:r>
          </w:p>
        </w:tc>
      </w:tr>
      <w:tr>
        <w:trPr>
          <w:trHeight w:val="500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10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0,0</w:t>
            </w:r>
          </w:p>
        </w:tc>
      </w:tr>
      <w:tr>
        <w:trPr>
          <w:trHeight w:val="500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поэтапного повышения 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S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</w:tr>
      <w:tr>
        <w:trPr>
          <w:trHeight w:val="500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S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</w:tr>
      <w:tr>
        <w:trPr>
          <w:trHeight w:val="500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рганизация культурно массовых мероприятий на территории Каневского сельского поселения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500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рганизация культурно-массовых мероприятий на территории Кане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500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проведению культурно-массовых мероприятий Кане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1 10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500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1 10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405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и поддержка библиот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 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70,0</w:t>
            </w:r>
          </w:p>
        </w:tc>
      </w:tr>
      <w:tr>
        <w:trPr>
          <w:trHeight w:val="500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библиотек на территории Каневского сельского поселения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70,0</w:t>
            </w:r>
          </w:p>
        </w:tc>
      </w:tr>
      <w:tr>
        <w:trPr>
          <w:trHeight w:val="500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0,0</w:t>
            </w:r>
          </w:p>
        </w:tc>
      </w:tr>
      <w:tr>
        <w:trPr>
          <w:trHeight w:val="500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0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омпенсация расходов на оплату жилых помещений, отопления и освещения работникам муниципальных учреждений, проживающим в сельской мест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0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0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поэтапного повышения 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S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922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S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780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направленные на укрепление материально технической базы библиот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1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1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</w:t>
            </w:r>
            <w:r>
              <w:rPr>
                <w:bCs/>
              </w:rPr>
              <w:t>Об обеспечении доступности для инвалидов объектов транспортной, инженерной и социальной инфраструктуры Каневского сельского поселение Каневского района</w:t>
            </w:r>
            <w:r>
              <w:rPr>
                <w:b/>
              </w:rPr>
              <w:t xml:space="preserve"> </w:t>
            </w:r>
            <w:r>
              <w:rPr/>
              <w:t>и беспрепятственного доступа инвалидов к информации</w:t>
            </w:r>
            <w:r>
              <w:rPr>
                <w:bCs/>
              </w:rPr>
              <w:t xml:space="preserve"> на 2018-2020 годы</w:t>
            </w:r>
            <w:r>
              <w:rPr>
                <w:color w:val="000000"/>
              </w:rPr>
              <w:t>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обеспечению доступности для инвалидов объектов инфраструктуры Каневского сельского поселения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оведение мероприятия по обеспечению доступной среды для лиц с ограниченными возможност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обеспечению доступности для инвалидов объектов транспортной, инженерной и социальной инфраструктуры Каневского сельского поселения Каневского района и обеспеченного доступа инвалидов к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1 01 10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1 01 10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76,8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функционирования подведомственных учреждений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76,8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ализованная бухгалте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76,8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76,8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96,8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0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8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8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ры социальной поддержки граждан, проживающих на территории Каневского сельского поселения Каневского района на 2018-2020 год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8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мер социальной поддержки отдельных категорий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8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ы социальной поддержки граждан Каневского сельского поселения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8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1 10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8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1 10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8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1 10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85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85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Реализация государственной молодежной политики в Каневском сельском поселении Каневского района на 2018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реализации государственной молодежной политике на территории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олодежная политика в Каневском сельском поселении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оведение мероприятий для детей, молодежи, организация трудовой и досуговой занятости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1 1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1 1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</w:t>
            </w:r>
            <w:r>
              <w:rPr/>
              <w:t>Развитие физической культуры и спорта на территории Каневского сельского поселения Каневского района на 2018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70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70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физической культуры и спорта в Каневском сельском поселении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70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70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70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укрепление материально-технической базы МБУ «СК «Лидер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10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10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4,9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4,9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4,9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Управление муниципальным долгом Каневского сельского поселения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4,9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1 00 10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4,9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1 00 10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4,9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759,7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Заместитель главы 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поселения Каневского района </w:t>
        <w:tab/>
        <w:t>А.Н. Яковенко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561" w:top="851" w:footer="720" w:bottom="776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100" cy="1892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10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pt;height:14.9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Основной текст Знак"/>
    <w:qFormat/>
    <w:rPr>
      <w:rFonts w:eastAsia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1T13:03:00Z</dcterms:created>
  <dc:creator>пользователь</dc:creator>
  <dc:description/>
  <cp:keywords/>
  <dc:language>en-US</dc:language>
  <cp:lastModifiedBy>User77</cp:lastModifiedBy>
  <cp:lastPrinted>2015-12-25T09:03:00Z</cp:lastPrinted>
  <dcterms:modified xsi:type="dcterms:W3CDTF">2017-11-14T13:25:00Z</dcterms:modified>
  <cp:revision>54</cp:revision>
  <dc:subject/>
  <dc:title>Приложение № 7</dc:title>
</cp:coreProperties>
</file>