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caps/>
        </w:rPr>
        <w:t xml:space="preserve"> </w:t>
      </w: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6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,8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9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8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1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8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илактике </w:t>
            </w:r>
            <w:r>
              <w:rPr>
                <w:kern w:val="2"/>
              </w:rPr>
              <w:t>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43,8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9,6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6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6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58,1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,5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6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Каневского сельского поселения Каневского района на выполнение полномочий по осуществлению воинского уч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3,1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3,1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7,8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7,8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7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2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2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2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9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9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2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0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0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,2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,2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5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0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1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5,7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784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4:00Z</dcterms:created>
  <dc:creator>пользователь</dc:creator>
  <dc:description/>
  <dc:language>en-US</dc:language>
  <cp:lastModifiedBy>User77</cp:lastModifiedBy>
  <cp:lastPrinted>2015-12-25T09:07:00Z</cp:lastPrinted>
  <dcterms:modified xsi:type="dcterms:W3CDTF">2017-11-09T13:04:00Z</dcterms:modified>
  <cp:revision>2</cp:revision>
  <dc:subject/>
  <dc:title>Приложение № 7</dc:title>
</cp:coreProperties>
</file>