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7 год</w:t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9905,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40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293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293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852,5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852,5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362,5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145,5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198,8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731,3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731,3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731,3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731,3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0930,1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930,1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930,1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930,1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96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6-12-12T15:56:00Z</cp:lastPrinted>
  <dcterms:modified xsi:type="dcterms:W3CDTF">2017-11-09T13:29:00Z</dcterms:modified>
  <cp:revision>47</cp:revision>
  <dc:subject/>
  <dc:title>Приложение</dc:title>
</cp:coreProperties>
</file>