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 xml:space="preserve"> </w:t>
      </w: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3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8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91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90,7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19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06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82,1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4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3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Каневского сельского поселения Каневского района на выполнение полномочий по осуществлению воинского уч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9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2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33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33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3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3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7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4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4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4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0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2,3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02,3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02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88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креплению правопорядка, профилактике правонарушений, усилению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3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7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70,8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7,9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7,8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3,8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3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2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48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4:00Z</dcterms:created>
  <dc:creator>пользователь</dc:creator>
  <dc:description/>
  <cp:keywords/>
  <dc:language>en-US</dc:language>
  <cp:lastModifiedBy>User77</cp:lastModifiedBy>
  <cp:lastPrinted>2015-12-25T09:07:00Z</cp:lastPrinted>
  <dcterms:modified xsi:type="dcterms:W3CDTF">2017-12-13T05:47:00Z</dcterms:modified>
  <cp:revision>6</cp:revision>
  <dc:subject/>
  <dc:title>Приложение № 7</dc:title>
</cp:coreProperties>
</file>