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Каневского сельского поселения Каневского района на 2017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sz w:val="24"/>
          <w:szCs w:val="24"/>
        </w:rPr>
      </w:pPr>
      <w:r>
        <w:rPr>
          <w:bCs/>
        </w:rPr>
        <w:t>тыс. руб.</w:t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71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567"/>
        <w:gridCol w:w="567"/>
        <w:gridCol w:w="1985"/>
        <w:gridCol w:w="708"/>
        <w:gridCol w:w="1276"/>
      </w:tblGrid>
      <w:tr>
        <w:trPr>
          <w:tblHeader w:val="true"/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32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2,8</w:t>
            </w:r>
          </w:p>
        </w:tc>
      </w:tr>
      <w:tr>
        <w:trPr>
          <w:trHeight w:val="976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28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7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8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1</w:t>
            </w:r>
          </w:p>
        </w:tc>
      </w:tr>
      <w:tr>
        <w:trPr>
          <w:trHeight w:val="136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контрольно-счетной палаты муниципального образования Каневско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контрольносчетного орган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 1 00 2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избирательной коми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т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 1 00 1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1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Информационное общество Каневского сельского поселения Каневского района 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1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ационное обеспечение и сопровождение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1 01 10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формирование населения о деятельности органов муниципальной власти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информированию населения о деятельности органов муниципальной вл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5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0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2 01 1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института органов территориального самоуправл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института органов территориаль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 3 01 10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7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190,7</w:t>
            </w:r>
          </w:p>
        </w:tc>
      </w:tr>
      <w:tr>
        <w:trPr>
          <w:trHeight w:val="99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рамках управления имуществом муниципального образова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5,8</w:t>
            </w:r>
          </w:p>
        </w:tc>
      </w:tr>
      <w:tr>
        <w:trPr>
          <w:trHeight w:val="649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1 00 1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5,8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управления имущественных отношений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19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ретение муниципальными учреждениями 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06,6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282,1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,5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2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56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обязательст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3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 и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,3</w:t>
            </w:r>
          </w:p>
        </w:tc>
      </w:tr>
      <w:tr>
        <w:trPr>
          <w:trHeight w:val="50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 3 00 1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5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функц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реализации мероприятий муниципального образования, связанных с муниципальным управлени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точнению книг похозяйственн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1 00 10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 деятельности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инск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деятельности администрации Каневского сельского поселения Каневского района на выполнение полномочий по осуществлению воинского уч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7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29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1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еспечение безопасности населения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нижение рисков и смягчение последствий чрезвычайных ситуаций природного и техногенного характера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51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и осуществление мероприятий по гражданской оборо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1 0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жарная безопасность в Каневском сельском поселении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жарная безопасность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 2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02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роведение противоэпизодических мероприятий домашних животных и птиц в ЛПХ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противоэпизодически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противоэпизодически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по организации проведения мероприятий по предупреждению и ликвидации болезней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 1 01 10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33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и содержание дорожного хозяйства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3233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емонт и капитальный ремонт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732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емонту и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732,5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автомобильных дорог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53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6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7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и содержание автомобильных дорог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9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1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499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капитальному ремонту и ремонту автомобильных дорог местного значения Каневского сельского поселения Каневского района на условиях софинансирования в 2016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 01 S2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7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вышение безопасности дорожного движения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1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безопасност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1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2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01,0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Комплексное и устойчивое развитие Каневского сельского поселения Каневского района в сфере землепользования, архитектуры, градостроительств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документации по землеустройству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4,1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земле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1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9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градостроительства по вопросу утверждения генерального плана поселения, правил землепользования и застрой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1 01 40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2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41,4</w:t>
            </w:r>
          </w:p>
        </w:tc>
      </w:tr>
      <w:tr>
        <w:trPr>
          <w:trHeight w:val="467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жилищно-коммунального хозяйства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8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учшение качества питьевой воды Каневского сельского поселения Каневского района и осуществление мероприятий по улучшению водоснаб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развитию водоснабжения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,4</w:t>
            </w:r>
          </w:p>
        </w:tc>
      </w:tr>
      <w:tr>
        <w:trPr>
          <w:trHeight w:val="454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,4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систем канализац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роприятия по развитию канализационных систем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улучшение качества канализационных систе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1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7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2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Техническое перевооружение системы газопотребл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тепло-газоснабжения 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тепл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3 01 10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стойчивое развитие сельских территор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азвитию водоснабжения и газоснабжения населенных пунктов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4 01 10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0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4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Благоустройство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842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личное освещ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уличного освещ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области уличного освещ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98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1 01 1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озеленения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озеленения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2 01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ание санитарного состояния территории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санитарного состояния и содержание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анию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3 01 10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64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мест захоронения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территории кладбищ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держание мест захоронения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4 01 1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ик станицы Каневск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2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ее благоустройство и облик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2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благоустройства и создание облика станиц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2,3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10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2,3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оощрения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в Краснодарском кра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105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 5 01 6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802,3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88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ые меры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по креплению правопорядка, профилактике правонарушений, усилению борьбы с преступ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культуры на территории Каневского сельского поселения Каневского район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36,5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и поддержка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70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держание и развитие муниципальных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70,8</w:t>
            </w:r>
          </w:p>
        </w:tc>
      </w:tr>
      <w:tr>
        <w:trPr>
          <w:trHeight w:val="4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55,9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материально-технической базы учреждений куль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3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10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3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2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(ремонт зда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9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R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 муниципальных домов культуры, в городах с численностью населения до 300 тыс. челов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L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77,5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части укрепления материально-технической базы, технического оснащения муниципальных учреждений культуры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1 6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6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рганизация культурно массовых мероприятий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рганизация культурно-массовых мероприятий на территории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роведению культурно-массовых мероприятий Каневского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,9</w:t>
            </w:r>
          </w:p>
        </w:tc>
      </w:tr>
      <w:tr>
        <w:trPr>
          <w:trHeight w:val="416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 01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7,9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поддержка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 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7,8</w:t>
            </w:r>
          </w:p>
        </w:tc>
      </w:tr>
      <w:tr>
        <w:trPr>
          <w:trHeight w:val="388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библиотек на территории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 муниципальных учреждений, проживающим в сельской мес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00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12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поэтапного повышения 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15 3 01 </w:t>
            </w:r>
            <w:r>
              <w:rPr>
                <w:lang w:val="en-US"/>
              </w:rPr>
              <w:t>S</w:t>
            </w:r>
            <w:r>
              <w:rPr/>
              <w:t>05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,4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по-этапного повышения уровня средней заработной платы работников учреждений культуры, искусства и кинематографии в рамках реализации государственной программы Краснодарского края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6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6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укрепление материально технической базы библиот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3 01 10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0,5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Об обеспечении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ие доступа инвалидов к информации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инфраструктуры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я по обеспечению доступной среды для лиц с ограниченными возможност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обеспечению доступности для инвалидов объектов транспортной, инженерной и социальной инфраструктуры Каневского сельского поселения Каневского района и обеспеченного доступа инвалидов к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 1 01 103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3,8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функционирования подведомственных учреждений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3,8</w:t>
            </w:r>
          </w:p>
        </w:tc>
      </w:tr>
      <w:tr>
        <w:trPr>
          <w:trHeight w:val="405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трализованная бухгалте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13,8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13,8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63,8</w:t>
            </w:r>
          </w:p>
        </w:tc>
      </w:tr>
      <w:tr>
        <w:trPr>
          <w:trHeight w:val="50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,8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</w:tr>
      <w:tr>
        <w:trPr>
          <w:trHeight w:val="922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Меры социальной поддержки граждан, проживающих на территории Каневского сельского поселения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</w:tr>
      <w:tr>
        <w:trPr>
          <w:trHeight w:val="780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ер социальной поддержки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ы социальной поддержки граждан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3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7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 01 1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12,2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еализация государственной молодежной политики в Каневском сельском поселении Каневского района на 2015-2017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реализации государственной молодежной политике на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олодежная политик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мероприятий для детей, молодежи, организация трудовой и досуговой занятости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-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1 01 102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Развитие физической культуры и спорта» на 2015-2017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физической культуры и спорта в Каневском сельском поселении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1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4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укрепление материально-технической базы МБУ «СК «Лиде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1 01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0,0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Управление муниципальным долгом Каневского сельского поселения Канев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1 00 1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1,6</w:t>
            </w:r>
          </w:p>
        </w:tc>
      </w:tr>
      <w:tr>
        <w:trPr>
          <w:trHeight w:val="23" w:hRule="atLeast"/>
          <w:cantSplit w:val="true"/>
        </w:trPr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48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 Яковен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1" w:top="851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4.9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Основной текст Знак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43:00Z</dcterms:created>
  <dc:creator>пользователь</dc:creator>
  <dc:description/>
  <cp:keywords/>
  <dc:language>en-US</dc:language>
  <cp:lastModifiedBy>User77</cp:lastModifiedBy>
  <cp:lastPrinted>2017-12-12T13:49:00Z</cp:lastPrinted>
  <dcterms:modified xsi:type="dcterms:W3CDTF">2017-12-13T05:54:00Z</dcterms:modified>
  <cp:revision>4</cp:revision>
  <dc:subject/>
  <dc:title>Приложение № 7</dc:title>
</cp:coreProperties>
</file>