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7 год</w:t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905,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852,5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852,5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362,5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145,5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198,8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194,9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194,9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194,9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194,9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5393,7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93,7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93,7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393,7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96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6-12-12T15:56:00Z</cp:lastPrinted>
  <dcterms:modified xsi:type="dcterms:W3CDTF">2017-12-12T08:14:00Z</dcterms:modified>
  <cp:revision>49</cp:revision>
  <dc:subject/>
  <dc:title>Приложение</dc:title>
</cp:coreProperties>
</file>