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303"/>
      </w:tblGrid>
      <w:tr>
        <w:trPr/>
        <w:tc>
          <w:tcPr>
            <w:tcW w:w="5268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е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евского района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е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евского района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.11.2017 г., № 190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е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евского района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 г., № ___)</w:t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Каневского сельского поселения Каневского района на 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32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      </w:t>
      </w:r>
      <w:r>
        <w:rPr/>
        <w:t xml:space="preserve">  </w:t>
      </w:r>
      <w:r>
        <w:rPr/>
        <w:t>тыс. рублей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19"/>
        <w:gridCol w:w="1985"/>
        <w:gridCol w:w="766"/>
        <w:gridCol w:w="1360"/>
      </w:tblGrid>
      <w:tr>
        <w:trPr>
          <w:trHeight w:val="9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67297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Информационное общество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58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01 1007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01 1007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2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6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3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6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развитию института органов территориаль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3 01 1004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6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3 01 1004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6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8"/>
                <w:szCs w:val="28"/>
              </w:rPr>
              <w:t>Поддержка и развитие кубанского казачества в Каневском сельском поселении Канев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а 2018</w:t>
            </w: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8"/>
                <w:szCs w:val="28"/>
              </w:rPr>
              <w:t>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1 1008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1 1008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8"/>
                <w:szCs w:val="28"/>
              </w:rPr>
              <w:t>Противодействие коррупции в Каневском сельском поселении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реализации мероприят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мероприятий 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рофилактике и противодействию коррупции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 1 01 100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 1 01 100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беспечение безопасности населения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1 01 101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1 01 101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жарная безопасность в Каневском сельском поселении на 2018-2020 год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2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2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жар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2 01 101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2 01 101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Муниципальная программа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Формирование комфортной городской среды на 2018-2022 годы на территории Каневского сельского поселения Канев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9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комфортной городской среды на 2018-2022 годы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прилегающей территории к многоквартирным домам и обустройство общественных территор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устройству прилегающей территории к многоквартирным домам и обустройство общественных территор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 1 01 103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 1 01 103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роведение противоэпизоотических мероприятий домашних животных и птиц в ЛПХ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противоэпизодически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1 01 1015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1 01 1015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и содержание дорожного хозяйства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1181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монт и капитальный ремонт дорог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81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81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монт и содержание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1017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81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1017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81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капитальному ремонту и ремонту автомобильных дорог местного значения Каневского сельского поселения Каневского района на условиях софинансирования в 2018 году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S244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S244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безопасности дорожного движения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2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беспечению безопасности дорожного движ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2 01 1018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2 01 1018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1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землеполь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1 01 101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1 01 101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жилищно-коммунального хозяйства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учшение качества питьевой воды Каневского сельского поселения Каневского района и осуществление мероприятий по улучшению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ероприятий по развитию водоснабжения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1 01 102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1 01 102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систем канализац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2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2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2 01 1022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2 01 1022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хническое перевооружение системы газопотребления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3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3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развитию тепл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3 01 1034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3 01 1034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стойчивое развитие сельских территорий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4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4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развитию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4 01 1037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4 01 1037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агоустройство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3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0623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чное освещение территории Кан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уличного освещ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зеленение территории Кан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2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2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2 01 1024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2 01 1024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ание санитарного состояния территории станицы Каневско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3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3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поддержанию санитарного состояния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3 01 1025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3 01 1025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мест захоронения на территории Кан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4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4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мест захоронения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4 01 1026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4 01 1026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ик станицы Каневско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5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23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ее благоустройство и облик станиц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5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23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мероприятия в области благоустройства и создание облика станиц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5 01 1027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23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5 01 1027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23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4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33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3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лодежная политик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3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1 1028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3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1 1028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3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культуры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5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2127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и поддержка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815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815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1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520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1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520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1 000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1 000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1 1036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1 1036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1 S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1 S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00,0</w:t>
            </w:r>
          </w:p>
        </w:tc>
      </w:tr>
      <w:tr>
        <w:trPr>
          <w:trHeight w:val="28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1 6012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5,6</w:t>
            </w:r>
          </w:p>
        </w:tc>
      </w:tr>
      <w:tr>
        <w:trPr>
          <w:trHeight w:val="14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1 6012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5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культурно массовых мероприятий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2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2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2 01 102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2 01 102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и поддержка библиоте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3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11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3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11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3 01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3 01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3 01 000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3 01 000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3 01 S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3 01 S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беспечению по-этапного повышения уровня средней заработной платы работников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3 01 6012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41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3 01 6012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41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3 01 103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3 01 103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ы социальной поддержки граждан, проживающих на территории Каневского сельского поселения Каневского района на 2018-2020 годы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6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8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1 01 103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1 01 103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1 01 103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физической культуры и спорта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7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17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7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7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1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7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1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7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укрепление материально-технической базы МБУ «СК «Лидер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1 1032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1 1032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 обеспечении доступности для инвалидов объектов транспортной, инженерной и социальной инфраструктуры Каневского сельского поселение Канев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и беспрепятственного доступа инвалидов к информаци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на 2018-2020 годы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8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1 01 103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1 01 103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84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4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1 00 001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4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1 00 001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4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2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648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48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48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82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6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2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2 00 100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2 00 100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3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функционирования контрольносчетного органа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1 00 200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1 00 200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01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1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1 00 1035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1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1 00 1035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1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6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376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изованная бухгалтер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6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6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96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7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6691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1 00 1002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1 00 1002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2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441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2 00 000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2 00 000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41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7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3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3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ата налогов и сбор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3 00 100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3 00 100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8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уточнению книг похозяйственного уче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 1 00 1005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 1 00 1005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9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 1 00 601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 1 00 601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обилизационная и вневоинская подготов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0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996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6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6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3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,9</w:t>
            </w:r>
          </w:p>
        </w:tc>
      </w:tr>
    </w:tbl>
    <w:p>
      <w:pPr>
        <w:pStyle w:val="Normal"/>
        <w:tabs>
          <w:tab w:val="clear" w:pos="708"/>
          <w:tab w:val="left" w:pos="432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32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32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сельского поселения</w:t>
      </w:r>
    </w:p>
    <w:p>
      <w:pPr>
        <w:pStyle w:val="Normal"/>
        <w:tabs>
          <w:tab w:val="clear" w:pos="708"/>
          <w:tab w:val="left" w:pos="77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А.Н. Яков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040" w:hanging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 w:val="24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7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9">
    <w:name w:val="Знак Знак"/>
    <w:qFormat/>
    <w:rPr>
      <w:rFonts w:ascii="Courier New" w:hAnsi="Courier New" w:cs="Courier New"/>
      <w:lang w:val="ru-RU" w:bidi="ar-SA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Гипертекстовая ссылка"/>
    <w:qFormat/>
    <w:rPr>
      <w:color w:val="106BB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8"/>
      <w:lang w:val="en-US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Цветовое выделение"/>
    <w:qFormat/>
    <w:rPr>
      <w:b/>
      <w:bCs/>
      <w:color w:val="000080"/>
      <w:sz w:val="30"/>
      <w:szCs w:val="30"/>
    </w:rPr>
  </w:style>
  <w:style w:type="character" w:styleId="WW">
    <w:name w:val="WW-Знак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eastAsia="Times New Roman" w:cs="Times New Roman"/>
      <w:sz w:val="24"/>
      <w:szCs w:val="28"/>
      <w:lang w:val="en-U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Cs/>
      <w:sz w:val="28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b/>
      <w:sz w:val="28"/>
      <w:szCs w:val="28"/>
      <w:lang w:val="ru-RU" w:bidi="ar-SA"/>
    </w:rPr>
  </w:style>
  <w:style w:type="character" w:styleId="Heading4Char">
    <w:name w:val="Heading 4 Char"/>
    <w:qFormat/>
    <w:rPr>
      <w:sz w:val="28"/>
      <w:szCs w:val="28"/>
      <w:lang w:val="ru-RU" w:bidi="ar-SA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11">
    <w:name w:val="Основной текст Знак1"/>
    <w:qFormat/>
    <w:rPr>
      <w:sz w:val="28"/>
      <w:szCs w:val="24"/>
      <w:lang w:val="ru-RU" w:bidi="ar-SA"/>
    </w:rPr>
  </w:style>
  <w:style w:type="character" w:styleId="BodyTextIndent2Char">
    <w:name w:val="Body Text Indent 2 Char"/>
    <w:qFormat/>
    <w:rPr>
      <w:sz w:val="24"/>
      <w:szCs w:val="24"/>
      <w:lang w:val="ru-RU" w:bidi="ar-SA"/>
    </w:rPr>
  </w:style>
  <w:style w:type="character" w:styleId="BodyText2Char">
    <w:name w:val="Body Text 2 Char"/>
    <w:qFormat/>
    <w:rPr>
      <w:sz w:val="28"/>
      <w:szCs w:val="28"/>
      <w:lang w:val="ru-RU" w:bidi="ar-SA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ighlightsearch">
    <w:name w:val="highlightsearch"/>
    <w:basedOn w:val="Style5"/>
    <w:qFormat/>
    <w:rPr/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WW1">
    <w:name w:val="WW-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13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1">
    <w:name w:val="обычный_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4">
    <w:name w:val="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5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6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Style22">
    <w:name w:val="Комментарий"/>
    <w:basedOn w:val="Normal"/>
    <w:next w:val="Normal"/>
    <w:qFormat/>
    <w:pPr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Times New Roman"/>
      <w:i/>
      <w:iCs/>
      <w:color w:val="800080"/>
      <w:sz w:val="30"/>
      <w:szCs w:val="30"/>
    </w:rPr>
  </w:style>
  <w:style w:type="paragraph" w:styleId="Style23">
    <w:name w:val="Текст (лев. подпись)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30"/>
      <w:szCs w:val="30"/>
    </w:rPr>
  </w:style>
  <w:style w:type="paragraph" w:styleId="Style24">
    <w:name w:val="Текст (прав. подпись)"/>
    <w:basedOn w:val="Normal"/>
    <w:next w:val="Normal"/>
    <w:qFormat/>
    <w:pPr>
      <w:autoSpaceDE w:val="false"/>
      <w:spacing w:lineRule="auto" w:line="240" w:before="0" w:after="0"/>
      <w:jc w:val="right"/>
    </w:pPr>
    <w:rPr>
      <w:rFonts w:ascii="Arial" w:hAnsi="Arial" w:eastAsia="Times New Roman" w:cs="Times New Roman"/>
      <w:sz w:val="30"/>
      <w:szCs w:val="3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Times New Roman" w:cs="Times New Roman"/>
      <w:sz w:val="24"/>
      <w:szCs w:val="28"/>
      <w:lang w:val="en-US"/>
    </w:rPr>
  </w:style>
  <w:style w:type="paragraph" w:styleId="Style25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Times New Roman"/>
      <w:sz w:val="20"/>
      <w:szCs w:val="20"/>
    </w:rPr>
  </w:style>
  <w:style w:type="paragraph" w:styleId="34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Cs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WW11">
    <w:name w:val="WW-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WW12">
    <w:name w:val="WW-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WW3">
    <w:name w:val="WW-Основной текст с отступом 3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Style29">
    <w:name w:val="адресат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Aaanao">
    <w:name w:val="aa?anao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17">
    <w:name w:val="Текст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39"/>
      <w:color w:val="auto"/>
      <w:kern w:val="2"/>
      <w:sz w:val="22"/>
      <w:szCs w:val="22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18">
    <w:name w:val="Название объекта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Style30">
    <w:name w:val="Стиль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39"/>
      <w:color w:val="auto"/>
      <w:kern w:val="2"/>
      <w:sz w:val="22"/>
      <w:szCs w:val="22"/>
      <w:lang w:val="ru-RU" w:bidi="ar-SA" w:eastAsia="zh-CN"/>
    </w:rPr>
  </w:style>
  <w:style w:type="paragraph" w:styleId="Style31">
    <w:name w:val="Основное меню"/>
    <w:basedOn w:val="Normal"/>
    <w:next w:val="Normal"/>
    <w:qFormat/>
    <w:pPr>
      <w:autoSpaceDE w:val="false"/>
      <w:spacing w:lineRule="auto" w:line="240" w:before="0" w:after="0"/>
      <w:ind w:firstLine="720"/>
      <w:jc w:val="both"/>
    </w:pPr>
    <w:rPr>
      <w:rFonts w:ascii="Verdana" w:hAnsi="Verdana" w:eastAsia="Times New Roman" w:cs="Verdana"/>
    </w:rPr>
  </w:style>
  <w:style w:type="paragraph" w:styleId="Style32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9">
    <w:name w:val="нум список 1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111">
    <w:name w:val="WW-Знак Знак1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WW112">
    <w:name w:val="WW-Знак Знак1 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0:36:00Z</dcterms:created>
  <dc:creator>Пользователь</dc:creator>
  <dc:description/>
  <cp:keywords/>
  <dc:language>en-US</dc:language>
  <cp:lastModifiedBy>User77</cp:lastModifiedBy>
  <cp:lastPrinted>2017-12-11T08:46:00Z</cp:lastPrinted>
  <dcterms:modified xsi:type="dcterms:W3CDTF">2017-12-14T12:02:00Z</dcterms:modified>
  <cp:revision>15</cp:revision>
  <dc:subject/>
  <dc:title/>
</cp:coreProperties>
</file>