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/>
      </w:pPr>
      <w:r>
        <w:rPr/>
        <w:t>от 28.12.2011 года № 139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в 2012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68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1"/>
        <w:gridCol w:w="5228"/>
        <w:gridCol w:w="1309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Cs/>
              </w:rPr>
            </w:pPr>
            <w:r>
              <w:rPr>
                <w:bCs/>
              </w:rPr>
              <w:t>88 631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6 35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00 03 0000 1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с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 1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00 03 0000 1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4 588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10 00 0010 12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ная плата за земельные участ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 293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6 10 0000 43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35 10 0000 12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141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4 06014 10 0000 43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собственность на которые не разграничена и которые расположены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97" w:hRule="atLeast"/>
          <w:cantSplit w:val="true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88 64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28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18:00Z</dcterms:created>
  <dc:creator>пользователь</dc:creator>
  <dc:description/>
  <cp:keywords/>
  <dc:language>en-US</dc:language>
  <cp:lastModifiedBy>Яковенко А.Н.</cp:lastModifiedBy>
  <cp:lastPrinted>2011-12-22T08:11:00Z</cp:lastPrinted>
  <dcterms:modified xsi:type="dcterms:W3CDTF">2011-12-28T14:26:00Z</dcterms:modified>
  <cp:revision>6</cp:revision>
  <dc:subject/>
  <dc:title>Приложение № 3</dc:title>
</cp:coreProperties>
</file>