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8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3327,9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85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74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2690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48,2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2991,0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080,1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1458,9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b/>
              </w:rPr>
              <w:t>176318,9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7-12-11T08:48:00Z</cp:lastPrinted>
  <dcterms:modified xsi:type="dcterms:W3CDTF">2018-03-21T05:51:00Z</dcterms:modified>
  <cp:revision>37</cp:revision>
  <dc:subject/>
  <dc:title>Приложение № 3</dc:title>
</cp:coreProperties>
</file>