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11.2017 г., № 190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 г., № 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бюджет Каневского сельского поселения  Кане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2018 году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руб.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860"/>
        <w:gridCol w:w="1711"/>
      </w:tblGrid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80,1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65,7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2 02 29999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8,9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1,2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,8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 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57" w:top="902" w:footer="323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5:06:00Z</dcterms:created>
  <dc:creator>natasha</dc:creator>
  <dc:description/>
  <cp:keywords/>
  <dc:language>en-US</dc:language>
  <cp:lastModifiedBy>User77</cp:lastModifiedBy>
  <cp:lastPrinted>2017-12-11T08:47:00Z</cp:lastPrinted>
  <dcterms:modified xsi:type="dcterms:W3CDTF">2018-03-21T05:53:00Z</dcterms:modified>
  <cp:revision>20</cp:revision>
  <dc:subject/>
  <dc:title>Приложение № 1</dc:title>
</cp:coreProperties>
</file>