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176318,9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186511,5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788,0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0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Профицит бюджета Каневского сельского поселения Каневского района в сумме 10192,6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е  2, 3, 4, 5, 6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8-03-15T16:53:00Z</cp:lastPrinted>
  <dcterms:modified xsi:type="dcterms:W3CDTF">2018-03-21T09:00:00Z</dcterms:modified>
  <cp:revision>20</cp:revision>
  <dc:subject/>
  <dc:title> </dc:title>
</cp:coreProperties>
</file>