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11.2017 г., № 190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</w:t>
      </w:r>
      <w:r>
        <w:rPr/>
        <w:t xml:space="preserve">  </w:t>
      </w:r>
      <w:r>
        <w:rPr/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985"/>
        <w:gridCol w:w="766"/>
        <w:gridCol w:w="1360"/>
      </w:tblGrid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3135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7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а 2018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  <w:t>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еализации мероприят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мероприятий 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филактике и противодействию коррупции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рная безопасность в Каневском сельском поселении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униципальная программа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2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1 103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1 103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противоэпизодическ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926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12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12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 и содержание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21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21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8 год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9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9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1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1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1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199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74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развитию водоснабж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74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системы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1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1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водоснабжения населения в рамках государственной программы «Развитие жилищно-коммунального хозяйств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1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02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77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1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02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74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тойчивое развитие сельских территорий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5925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чное освещение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еленение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санитарного состояния территории станицы Каневско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мест захоронения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мест захоронения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ик станицы Каневско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5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ее благоустройство и облик станиц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5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5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5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6127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поддержка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15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15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3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3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S01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68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S01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68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части укрепле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R46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R46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креплению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 01 L46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 01 L46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поддержка библиот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11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11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7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7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S01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4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S01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4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ы социальной поддержки граждан, проживающих на территории Каневского сельского поселения Каневского района на 2018-2020 год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3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 беспрепятственного доступа инвалидов к информаци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на 2018-2020 год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2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5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5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5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82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6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3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1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1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1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1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6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37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изованная бухгалтер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9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186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36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2 00 0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36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7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 и сбор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8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9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обилизационная и вневоинск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0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инская подготовка из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0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 из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1 00 103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1 00103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,0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А.Н. Яков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Гипертекстовая ссылка"/>
    <w:qFormat/>
    <w:rPr>
      <w:color w:val="106BB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Style5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WW1">
    <w:name w:val="WW-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4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5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6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Times New Roman"/>
      <w:i/>
      <w:iCs/>
      <w:color w:val="800080"/>
      <w:sz w:val="30"/>
      <w:szCs w:val="30"/>
    </w:rPr>
  </w:style>
  <w:style w:type="paragraph" w:styleId="Style23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30"/>
      <w:szCs w:val="30"/>
    </w:rPr>
  </w:style>
  <w:style w:type="paragraph" w:styleId="Style24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Times New Roman" w:cs="Times New Roman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4"/>
      <w:szCs w:val="28"/>
      <w:lang w:val="en-US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WW11">
    <w:name w:val="WW-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WW12">
    <w:name w:val="WW-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29">
    <w:name w:val="адресат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17">
    <w:name w:val="Текст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18">
    <w:name w:val="Название объекта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30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1">
    <w:name w:val="Основное меню"/>
    <w:basedOn w:val="Normal"/>
    <w:next w:val="Normal"/>
    <w:qFormat/>
    <w:pPr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Style3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9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111">
    <w:name w:val="WW-Знак Знак1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WW112">
    <w:name w:val="WW-Знак Знак1 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36:00Z</dcterms:created>
  <dc:creator>Пользователь</dc:creator>
  <dc:description/>
  <cp:keywords/>
  <dc:language>en-US</dc:language>
  <cp:lastModifiedBy>User77</cp:lastModifiedBy>
  <cp:lastPrinted>2017-12-11T08:46:00Z</cp:lastPrinted>
  <dcterms:modified xsi:type="dcterms:W3CDTF">2018-04-13T13:33:00Z</dcterms:modified>
  <cp:revision>29</cp:revision>
  <dc:subject/>
  <dc:title/>
</cp:coreProperties>
</file>