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349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7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303,4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26,2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9631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8,2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3,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3224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847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8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9656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35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5-14T12:20:00Z</dcterms:modified>
  <cp:revision>3</cp:revision>
  <dc:subject/>
  <dc:title>Приложение № 6</dc:title>
</cp:coreProperties>
</file>