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9.11.2017 г., № 190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bCs/>
        </w:rPr>
        <w:t>Каневского сельского поселения Каневского района в 2018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3572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8512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36,4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74,9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3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7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2690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48,2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84,1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/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3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2892,3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2981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55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8233,0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08,8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89,1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b/>
              </w:rPr>
              <w:t>196464,3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10:00Z</dcterms:created>
  <dc:creator>пользователь</dc:creator>
  <dc:description/>
  <cp:keywords/>
  <dc:language>en-US</dc:language>
  <cp:lastModifiedBy>User77</cp:lastModifiedBy>
  <cp:lastPrinted>2018-03-30T11:45:00Z</cp:lastPrinted>
  <dcterms:modified xsi:type="dcterms:W3CDTF">2018-05-14T11:40:00Z</dcterms:modified>
  <cp:revision>43</cp:revision>
  <dc:subject/>
  <dc:title>Приложение № 3</dc:title>
</cp:coreProperties>
</file>