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00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83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83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83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83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8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1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03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 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12,9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8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в Каневском сельском поселении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86,8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09,6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09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9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9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9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9,3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83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2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2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9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9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в рамках государственной программы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</w:t>
            </w: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</w:t>
            </w: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отвед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ойчивое развитие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5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7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0,0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0,0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0,0</w:t>
            </w:r>
          </w:p>
        </w:tc>
      </w:tr>
      <w:tr>
        <w:trPr>
          <w:trHeight w:val="64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8,3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8,3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24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47,7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27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поддержк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15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15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3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3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8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8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 1 01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 1 01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1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1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,3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4,6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4,6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222222"/>
                <w:shd w:fill="FFFFFF" w:val="clear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99,4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709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54:00Z</dcterms:created>
  <dc:creator>пользователь</dc:creator>
  <dc:description/>
  <dc:language>en-US</dc:language>
  <cp:lastModifiedBy>User77</cp:lastModifiedBy>
  <cp:lastPrinted>2018-07-30T11:04:00Z</cp:lastPrinted>
  <dcterms:modified xsi:type="dcterms:W3CDTF">2018-09-04T12:06:00Z</dcterms:modified>
  <cp:revision>4</cp:revision>
  <dc:subject/>
  <dc:title>Приложение № 7</dc:title>
</cp:coreProperties>
</file>