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/>
        <w:t xml:space="preserve">  </w:t>
      </w: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985"/>
        <w:gridCol w:w="850"/>
        <w:gridCol w:w="1276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8625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5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8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в Каневском сельском поселении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886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372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372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16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16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56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56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13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13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13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7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4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4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733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2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2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S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9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S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9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одоснабжения насел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0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0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1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2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1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2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одоотвед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ойчивое развитие сельских территори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03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елен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ик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7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7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8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8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5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5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0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009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62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62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03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03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5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5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R46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R46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46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46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3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3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3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3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84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 01 1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 01 1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9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9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9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9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9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беспрепятственного доступа инвалидов к информ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1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02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2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2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2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2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9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9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9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9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9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093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77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77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8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4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 10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10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А.Н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1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2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11">
    <w:name w:val="WW-Знак Знак1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13:00Z</dcterms:created>
  <dc:creator>Пользователь</dc:creator>
  <dc:description/>
  <cp:keywords/>
  <dc:language>en-US</dc:language>
  <cp:lastModifiedBy>User77</cp:lastModifiedBy>
  <cp:lastPrinted>2018-11-13T10:18:00Z</cp:lastPrinted>
  <dcterms:modified xsi:type="dcterms:W3CDTF">2018-11-13T07:19:00Z</dcterms:modified>
  <cp:revision>5</cp:revision>
  <dc:subject/>
  <dc:title/>
</cp:coreProperties>
</file>