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643"/>
      </w:tblGrid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, № 2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                                                                       от _________ г., № 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бюджет Каневского сельского поселения Каневского района в 2019 году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162"/>
        <w:gridCol w:w="1409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4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4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8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,3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15001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9,3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2 02 15001 1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9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902" w:footer="323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51:00Z</dcterms:created>
  <dc:creator>natasha</dc:creator>
  <dc:description/>
  <cp:keywords/>
  <dc:language>en-US</dc:language>
  <cp:lastModifiedBy>User</cp:lastModifiedBy>
  <cp:lastPrinted>2018-12-29T08:49:00Z</cp:lastPrinted>
  <dcterms:modified xsi:type="dcterms:W3CDTF">2019-01-24T08:14:00Z</dcterms:modified>
  <cp:revision>15</cp:revision>
  <dc:subject/>
  <dc:title>Приложение № 1</dc:title>
</cp:coreProperties>
</file>