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графике проведения сессий Совета Каневского сельского поселения Каневского района на 2019 год и перспективном плане нормотворческой деятельности Совета Каневского сельского поселения Каневского района на 2019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6 Регламента Совета Каневского сельского поселения Каневского района, принятого решением Совета Каневского сельского поселения Каневского района от 28.08.2015 года № 53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Утвердить график проведения сессий Совета Каневского сельского поселения Каневского района на 2019 год (приложение № 1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Утвердить перспективный план нормотворческой деятельности Совета Каневского сельского поселения Каневского района на 2019 год (приложение № 1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Контроль над выполнением настоящего решения возложить на постоянные комиссии Совета Каневского сельского поселения Каневского район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Совета Канев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__________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роведения сессий Совета Кан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невского района на 2018 год</w:t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е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ю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авгус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сент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окт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оябр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се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невского</w:t>
      </w:r>
    </w:p>
    <w:p>
      <w:pPr>
        <w:pStyle w:val="Normal"/>
        <w:rPr/>
      </w:pPr>
      <w:r>
        <w:rPr/>
        <w:t xml:space="preserve">сельского поселения Каневского района                          Д.Ю. Кибальченк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Совета Канев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p>
      <w:pPr>
        <w:pStyle w:val="Normal"/>
        <w:jc w:val="center"/>
        <w:rPr/>
      </w:pPr>
      <w:r>
        <w:rPr/>
        <w:t>нормотворческой деятельности Совета Кан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невского района на 2019 год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843"/>
        <w:gridCol w:w="1984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ава законодательной иници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, ответственная за прохождение проекта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Каневского сельского поселения з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вета Ка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Каневского сель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индикативный план социально-экономического развития Каневского сельского поселения на 2019 год и на плановый период 2020 и 2021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19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программы приватизации муниципального имущества Каневского сельского поселения з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муниципального имущества Каневского сельского поселения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проекту решения Совета Каневского сельского поселения «О принятии Устава Ка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Уст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за 2018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Совета Каневского сельского поселения «Об утверждении Программы приватизации муниципального имущества Каневского сель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 бюджете Каневского сельского поселения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программы приватизации муниципального имущества Каневского сельского поселения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19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звания «Почетный гражданин Каневского сельского поселения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«О бюджете Каневского сельского поселения на 2019 г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«О земельном налоге и налоге на имущество физических лиц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бюджете на 2020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юджету, налогам и с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Совета Каневского сельского поселения «Об утверждении Программы приватизации муниципального имущества Каневского сель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муниципального имущества Каневского сельского поселения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рафике проведения сессий и перспективном плане нормотворческой деятельности Совета Каневского сельского поселения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вета Ка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Каневского сель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естра муниципального имущест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муществу, землепользованию и жилищ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ИОиО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невского</w:t>
      </w:r>
    </w:p>
    <w:p>
      <w:pPr>
        <w:pStyle w:val="Normal"/>
        <w:rPr/>
      </w:pPr>
      <w:r>
        <w:rPr/>
        <w:t xml:space="preserve">сельского поселения Каневского района                          Д.Ю. Кибальченк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701" w:right="567" w:gutter="0" w:header="1134" w:top="1456" w:footer="709" w:bottom="1134"/>
      <w:formProt w:val="tru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50:00Z</dcterms:created>
  <dc:creator>пользователь</dc:creator>
  <dc:description/>
  <cp:keywords/>
  <dc:language>en-US</dc:language>
  <cp:lastModifiedBy>User</cp:lastModifiedBy>
  <cp:lastPrinted>2018-12-12T10:28:00Z</cp:lastPrinted>
  <dcterms:modified xsi:type="dcterms:W3CDTF">2019-03-01T11:43:00Z</dcterms:modified>
  <cp:revision>9</cp:revision>
  <dc:subject/>
  <dc:title> </dc:title>
</cp:coreProperties>
</file>