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</w:t>
        <w:tab/>
        <w:t>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 подведении итогов первого этапа районного конкурса на звание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«Лучший орган территориального общественного самоуправ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аневском сельском поселении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Во исполнение  постановления администрации Каневского сельского поселения Каневского района от 14 ноября 2017 года № 567 «О проведении первого этапа районного конкурса на звание «Лучший орган территориального общественного самоуправления» в Каневском сельском поселении Каневского района» (далее – Конкурс), на основании протокола комиссии по подведению  итогов     первого     этапа   районного     Конкурса   от   17   декабря   2018   года, Совет Каневского сельского поселения Каневского района  </w:t>
      </w:r>
      <w:r>
        <w:rPr>
          <w:spacing w:val="60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  </w:t>
      </w:r>
      <w:r>
        <w:rPr/>
        <w:t>1.Признать победителями и призерами первого этапа районного конкурса на звание «Лучший орган территориального общественного самоуправления» (далее – Конкурс) в Каневском сельском поселении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первое место: ТОС № 6, руководитель Буц Татьяна Анатольев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>- второе место: ТОС № 36, руководитель Чернявская Наталья Степановна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третье место: ТОС № 11, руководитель Большаков Владимир Александрович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о дня его принятия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701" w:right="567" w:gutter="0" w:header="1134" w:top="1190" w:footer="709" w:bottom="1134"/>
      <w:formProt w:val="tru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тиль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58:00Z</dcterms:created>
  <dc:creator>пользователь</dc:creator>
  <dc:description/>
  <cp:keywords/>
  <dc:language>en-US</dc:language>
  <cp:lastModifiedBy>User</cp:lastModifiedBy>
  <cp:lastPrinted>2018-12-12T09:58:00Z</cp:lastPrinted>
  <dcterms:modified xsi:type="dcterms:W3CDTF">2019-03-01T11:45:00Z</dcterms:modified>
  <cp:revision>5</cp:revision>
  <dc:subject/>
  <dc:title> </dc:title>
</cp:coreProperties>
</file>