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7515" cy="499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4.1, 185 Бюджетного Кодекса Российской Федерации, статьей 70 Устава муниципального образования Каневское сельское поселение Каневского района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168485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168485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Утвердить перечень главных администраторов доходов бюджета Каневского сельского поселения Каневского района и источников финансирования дефицита местного бюджета - органов местного самоуправления Каневского сельского поселения Каневского района -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Предоставить право главному администратору доходов бюджета Каневского сельского поселения Каневского район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709"/>
        <w:jc w:val="both"/>
        <w:rPr/>
      </w:pPr>
      <w:r>
        <w:rPr/>
        <w:t>2) осуществлять возврат неиспользованных по состоянию на 1 января 2019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kern w:val="2"/>
        </w:rPr>
        <w:t xml:space="preserve">4. Утвердить объем поступлений доходов в бюджет Кане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к доходам бюджетов, на 2019 год в суммах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/>
        <w:t>5. Утвердить в составе доходов бюджета Каневского сельского поселения Каневского района безвозмездные поступления из краевого бюджета в 2019 году согласно приложению 3 к настоящему решению, безвозмездные поступления из районного бюджета в 2019 году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Установить, что добровольные взносы и пожертвования, поступившие в бюджет Каневского сельского поселения Каневского района,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. Установить, что муниципальное унитарное предприятие Каневского сельского поселения Каневского района «Чистая станица» направляет в бюджет Каневского сельского поселения Каневского района часть прибыли, остающейся в его распоряжении после уплаты налогов и иных обязательных платежей, в размере 15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8. Средства от сдачи в аренду муниципального имущества Каневского сельского поселения Каневского района, переданного в оперативное управление муниципальным учреждениям Кане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отделе № 28 УФК по Краснодарскому краю и после уплаты налогов и сборов, предусмотренных законодательством о налогах и сборах, перечисляются ими в доход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 Утвердить распределение бюджетных ассигнований по разделам и подразделам классификации расходов бюджетов Каневского сельского поселения Каневского района на 2019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0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19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1. Утвердить ведомственную структуру расходов бюджета Каневского сельского поселения Каневского района на 2019 год согласно приложению № 7 к настоящему решению. Утвердить в составе ведомственной структуры расходов бюджета Каневского сельского поселения Каневского района перечень и коды главных распорядителей средств бюджета муниципального образования Каневской район, перечень разделов, подразделов, целевых статей (муниципальных программ Утвердить в составе ведомственной структуры расходов бюджета и непрограммных направлений деятельности), групп видов расходов бюджет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2. Утвердить в составе ведомственной структуры расходов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, в сумме 23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резервный фонд администрации муниципального образования Каневское сельское поселение Каневского района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3. Утвердить источники финансирования дефицита бюджета Каневского сельского поселения Каневского района на 2019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4. 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9 год, согласно приложению № 11 к настоящему решению. 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/>
      </w:pPr>
      <w:r>
        <w:rPr/>
        <w:t>15. Установить, что администрация Каневского сельского поселения Кане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6. Увеличить размеры денежного вознаграждения лиц, замещающих муниципальные должности Каневского сельского поселения Каневского района, а так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9 года на 5,0 проц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7. Установить, что исполнительный орган Каневского сельского поселения Каневского района не вправе принимать решения, приводящие к увеличению в 2019 году штатной численности муниципальных служащих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/>
        <w:t>18. Предусмотреть бюджетные ассигнования в целях повышения заработной платы (должностных окладов) работников муниципальных учреждений Каневского сельского поселения Каневского района с 1 января 2019 года на 5,0 процен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19. Утвердить программу муниципальных заимствований Каневского сельского поселения Каневского района на 2019 год согласно приложению </w:t>
        <w:br/>
        <w:t>№ 9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0. Установить предельный объем муниципального долга Каневского сельского поселения Каневского района на 2019 год в сумме 49092,5 тысячи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1. Установить предельный объем расходов на обслуживание муниципального долга Каневского сельского поселения Каневского района на 2019 год в сумме 785,0 тысяч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2. Утвердить программу муниципальных гарантий Каневского сельского поселения Каневского района в валюте Российской Федерации на 2019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3. Установить объем муниципального дорожного фонда Каневского сельского поселения Каневского района на 2019 год в размере 10337,1 тысячи руб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4. Средства в валюте Российской Федерации, полученные бюджетными учреждениями Каневского сельского поселения Каневского района от приносящей доход деятельности, учитываются на лицевых счетах, открытых в в отделе № 28 УФК по Краснодарскому краю, и расходуются бюджетными учреждениями Каневского сельского поселения Каневского района в соответствии с планам финансово-хозяйственной деятельности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 Средства в валюте Российской Федерации,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, нормативными правовыми актами Каневского сельского поселения Каневского района, учитываются на лицевых счетах, открытых им в отделе № 28 УФК по Краснодарскому краю,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6. Средства, израсходованные получателями средств бюджета Каневского сельского поселения Каневского района не по целевому назначению, подлежат возмещению в бюджет Каневского сельского поселения Каневского района,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7. 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остановлением администрации Каневского сельского поселения Каневского района принимается решение о заключении мировых соглашений,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8. Остатки средств бюджета Каневского сельского поселения Каневского района, сложившиеся на 01 января 2019 года, в полном объеме (за исключением целевых краевых средств) могут направляться в 2019 году на покрытие временных кассовых разрывов, возникающих в ходе исполнения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9. Установить, что в 2019 году получатели средств бюджета Каневск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Краснодарского края и администрации муниципального образования Каневской район, Каневского сельского поселения Канев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) в размере до 100 процентов от суммы договора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а) об  оказании  услуг связи, о подписке на печатные издания и об их приобретен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ind w:firstLine="709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е) о приобретении путевок на санаторно-курортное лече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ж) о проведении мероприятий по тушению пожар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) на оказание депозитарных услуг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к) на проведение форумов, фестивалей, конкурсов, представление экспозиций Каневского сельского поселения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) на приобретение объектов недвижимости в собственность Каневского сельского поселения Каневского район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30. Настоящее решение подлежит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1. Нормативные правовые акты Каневского сельского поселения Каневского района подлежат приведению в соответствие с настоящим решением, в двухмесячный срок, со дня вступления в силу настоящего решения, за исключением случаев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32. 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3. Настоящее решение вступает в силу со дня его официального опубликования, но не ранее  01 января 2019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н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Каневского района</w:t>
        <w:tab/>
        <w:t>В.Б. Репин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__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Контрольно-счетная палата</w:t>
            </w:r>
            <w:r>
              <w:rPr>
                <w:bCs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__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498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59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3987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3987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68485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_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6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6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  <w:shd w:fill="FFFFFF" w:val="clear"/>
              </w:rPr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_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2401,9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90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6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10787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0337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38400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4600,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64623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58839,0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84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</w:rPr>
              <w:t>16848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848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1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¬сти на территории Каневского сельского по¬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63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2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2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9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5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8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5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3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9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9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9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9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9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40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06,3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06,3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0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8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87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6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60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0,0</w:t>
            </w:r>
          </w:p>
        </w:tc>
      </w:tr>
      <w:tr>
        <w:trPr>
          <w:trHeight w:val="59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623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839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39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2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2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1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1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3,3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48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0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0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8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9092,5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9092,5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39" w:top="907" w:footer="0" w:bottom="73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</w:rPr>
      </w:pPr>
      <w:r>
        <w:rPr>
          <w:caps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/>
      </w:pPr>
      <w:r>
        <w:rPr/>
        <w:t>от ___________г., № ____</w:t>
      </w:r>
    </w:p>
    <w:p>
      <w:pPr>
        <w:pStyle w:val="Normal"/>
        <w:ind w:left="10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здел 1. Перечень подлежащих предоставлению муниципальных гарантий Каневского сельского поселения Каневского района в 2018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/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19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539" w:top="595" w:footer="0" w:bottom="1701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9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1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33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8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7:00Z</dcterms:created>
  <dc:creator>пользователь</dc:creator>
  <dc:description/>
  <cp:keywords/>
  <dc:language>en-US</dc:language>
  <cp:lastModifiedBy>User</cp:lastModifiedBy>
  <cp:lastPrinted>2018-09-20T16:29:00Z</cp:lastPrinted>
  <dcterms:modified xsi:type="dcterms:W3CDTF">2019-03-01T11:42:00Z</dcterms:modified>
  <cp:revision>4</cp:revision>
  <dc:subject/>
  <dc:title> </dc:title>
</cp:coreProperties>
</file>