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508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</w:rPr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/>
      </w:pPr>
      <w:r>
        <w:rPr/>
        <w:t>от ________________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Каневского сельского поселения Каневского района от 29.11.2017 года № 192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соответствии со статьей 35 Федерального закона от 6 октября 2003 г. № 131-ФЗ "Об общих принципах организации местного самоуправления в Российской Федерации"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  <w:br/>
        <w:t xml:space="preserve">№ 1243-КЗ «О Реестре муниципальных должностей и Реестре должностей муниципальной службы в Краснодарском крае», решением Совета Каневского сельского поселения Каневского района от «__»________№____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Внести изменения в решение Совета Каневского сельского поселения Каневского района от 29.11.2017 года № 192 «О размере и условиях оплаты труда лиц, замещающих муниципальные должности и должности муниципальной службы,  в администрации Каневского сельского поселения Каневского района», изложив приложения № 3, № 4, № 5 в новой редакции в соответствии с приложениями № 1, № 2, № 3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01 января 2019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 xml:space="preserve">Д.Ю.Кибальченко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змеры денежного вознаграждения (должностного оклада) лиц, замещающих муниципальные должности и должности муниципальной службы в  администрации Каневского сельского поселения 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меры должностных окладов лиц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щающих муниципальные долж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3119"/>
      </w:tblGrid>
      <w:tr>
        <w:trPr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>
          <w:trHeight w:val="491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 должностных окладов муниципальных служащих в исполнительно-распорядительном органе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119"/>
      </w:tblGrid>
      <w:tr>
        <w:trPr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мер месячного должностного оклад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главы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51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200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Начальник отдела (самостоятельного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623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начальника отдела (самостоятельног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340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ведующий сектор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09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009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Ведущи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757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ведующий прием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757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039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I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923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 xml:space="preserve">    А.Н.Яков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10" w:top="1134" w:footer="510" w:bottom="1134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ind w:left="5580" w:hanging="0"/>
        <w:rPr/>
      </w:pPr>
      <w:r>
        <w:rPr/>
        <w:t>от 29.11.2017г. № 1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меры ежемесячного денежного содержания лиц, замещающих муниципальные должности и должности муниципальной службы в  администрации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меры ежемесячного денежного поощрения лиц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щающих муниципальные долж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7"/>
      </w:tblGrid>
      <w:tr>
        <w:trPr>
          <w:tblHeader w:val="true"/>
          <w:trHeight w:val="162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должностных окладов)</w:t>
            </w:r>
          </w:p>
        </w:tc>
      </w:tr>
      <w:tr>
        <w:trPr>
          <w:trHeight w:val="397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меры ежемесячного денежного поощрения муниципальных служа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сполнительно-распорядительном органе муниципального образова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2693"/>
      </w:tblGrid>
      <w:tr>
        <w:trPr>
          <w:trHeight w:val="162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должностных окладов)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(самостоятельного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(самостоятельног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едующий приемн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I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>А.Н.Яковенко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510" w:top="1134" w:footer="510" w:bottom="1134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3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ind w:left="5580" w:hanging="0"/>
        <w:rPr/>
      </w:pPr>
      <w:r>
        <w:rPr/>
        <w:t>от 29.11.2017 № 1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классного ч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клад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за классный чин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52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0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4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2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9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8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73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35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25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8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36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7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63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4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>А.Н.Яковенк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539" w:top="1134" w:footer="329" w:bottom="1134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3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2:00Z</dcterms:created>
  <dc:creator>пользователь</dc:creator>
  <dc:description/>
  <cp:keywords/>
  <dc:language>en-US</dc:language>
  <cp:lastModifiedBy>User</cp:lastModifiedBy>
  <cp:lastPrinted>2018-12-12T14:17:00Z</cp:lastPrinted>
  <dcterms:modified xsi:type="dcterms:W3CDTF">2019-03-01T11:43:00Z</dcterms:modified>
  <cp:revision>5</cp:revision>
  <dc:subject/>
  <dc:title> </dc:title>
</cp:coreProperties>
</file>