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right"/>
        <w:rPr/>
      </w:pPr>
      <w:r>
        <w:rPr/>
        <w:t xml:space="preserve">ПРОЕКТ                                      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44165</wp:posOffset>
            </wp:positionH>
            <wp:positionV relativeFrom="paragraph">
              <wp:posOffset>107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right="-12" w:hanging="0"/>
        <w:jc w:val="center"/>
        <w:rPr/>
      </w:pPr>
      <w:r>
        <w:rPr/>
        <w:t>Совет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w:t>от ____________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размера и порядка дополнительных выплатах работникам военно-учетного стола Каневского сельского поселения Каневского района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Утвердить размер и порядок дополнительных выплат работникам военно-учетного стола Каневского сельского поселения Каневского района на 2019 год в зависимости от занимаемой должности, согласно приложения к настоящему решению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 01 января 2019 года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нев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___________, № ____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мер и порядок дополнительных выплат работникам</w:t>
      </w:r>
    </w:p>
    <w:p>
      <w:pPr>
        <w:pStyle w:val="Normal"/>
        <w:jc w:val="center"/>
        <w:rPr/>
      </w:pPr>
      <w:r>
        <w:rPr/>
        <w:t>военно-учетного стола 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1.1. Дополнительные выплаты осуществляются за счет налоговых и неналоговых доходов бюджета Каневского сельского поселения Каневского района  по итогам работы один  раз в меся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орядок определения дополнительных выпл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</w:t>
      </w:r>
      <w:r>
        <w:rPr/>
        <w:t>2.1. Размер ежемесячной дополнительной выплаты военно-учетных работников:</w:t>
      </w:r>
    </w:p>
    <w:p>
      <w:pPr>
        <w:pStyle w:val="Normal"/>
        <w:ind w:left="1800" w:hanging="0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9"/>
        <w:gridCol w:w="5010"/>
        <w:gridCol w:w="3616"/>
      </w:tblGrid>
      <w:tr>
        <w:trPr/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УС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3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ВУС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Размер ежемесячной дополнительной выплаты зависит от объемных показате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 Изменение размера ежемесячной дополнительной выплаты производится при принятии решения об увеличении  ежемесячной дополнительной выплаты военно-учетных работ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рядок определения дополнительных выпла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 Ежемесячная дополнительная выплата, порядок выплаты и конкретный размер определяется работодателе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меньшение размера ежемесячной дополнительной выплаты в процентах к ее размеру производи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и невыполнении в срок документов, находящихся на контроле, а также постановлений, распоряжений главы Каневского сельского поселения Каневского района на 20% от установленной величины дополнительной выплат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 нарушении трудового распорядка — на 30 % от установленной величины дополнительной выпла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споряжении администрации Каневского сельского поселения Каневского района размер ежемесячной дополнительной выплаты военно-учетным работникам устанавливается в рублях.</w:t>
      </w:r>
    </w:p>
    <w:p>
      <w:pPr>
        <w:pStyle w:val="Normal"/>
        <w:ind w:firstLine="708"/>
        <w:jc w:val="both"/>
        <w:rPr/>
      </w:pPr>
      <w:r>
        <w:rPr/>
        <w:t>Ежемесячная дополнительная выплата не начисляются за период нахождения в очередном трудовом, дополнительном учебном отпуске, отпуске без сохранения зарплаты, отпуске по беременности и родам и по уходу за ребенком, за период временной нетрудоспособ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ботнику, принятому на должность работника, находящегося в отпуске по беременности и родам или по уходу за ребенком, ежемесячная дополнительная выплата выплачивается на общих основаниях.</w:t>
      </w:r>
    </w:p>
    <w:p>
      <w:pPr>
        <w:pStyle w:val="Normal"/>
        <w:jc w:val="both"/>
        <w:rPr/>
      </w:pPr>
      <w:r>
        <w:rPr/>
        <w:tab/>
        <w:t>Экономия установленного годового фонда дополнительных выплат может быть направлена на дополнительные  выпла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анием для выплаты ежемесячной премии является распоряжение главы Каневского сельского поселения Канев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3"/>
      <w:type w:val="continuous"/>
      <w:pgSz w:w="11906" w:h="16838"/>
      <w:pgMar w:left="1701" w:right="567" w:gutter="0" w:header="54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Style21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45:00Z</dcterms:created>
  <dc:creator>пользователь</dc:creator>
  <dc:description/>
  <cp:keywords/>
  <dc:language>en-US</dc:language>
  <cp:lastModifiedBy>User</cp:lastModifiedBy>
  <cp:lastPrinted>2018-12-12T10:19:00Z</cp:lastPrinted>
  <dcterms:modified xsi:type="dcterms:W3CDTF">2019-03-01T11:44:00Z</dcterms:modified>
  <cp:revision>4</cp:revision>
  <dc:subject/>
  <dc:title> </dc:title>
</cp:coreProperties>
</file>