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42789696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рядка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, </w:t>
      </w:r>
      <w:r>
        <w:rPr>
          <w:spacing w:val="6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</w:t>
      </w:r>
      <w:r>
        <w:rPr>
          <w:lang w:val="en-US"/>
        </w:rPr>
        <w:t>n</w:t>
      </w:r>
      <w:r>
        <w:rPr/>
        <w:t>evskadm.ru/) в разделе «Сельские поселения», подразделе «Каневск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5664" w:hanging="0"/>
        <w:jc w:val="center"/>
        <w:rPr/>
      </w:pPr>
      <w:r>
        <w:rPr/>
        <w:t>Каневского района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от ____________  №___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ind w:firstLine="851"/>
        <w:rPr/>
      </w:pPr>
      <w:r>
        <w:rPr/>
        <w:t xml:space="preserve">                                                  </w:t>
      </w:r>
      <w:r>
        <w:rPr/>
        <w:t>Порядок</w:t>
      </w:r>
    </w:p>
    <w:p>
      <w:pPr>
        <w:pStyle w:val="Normal"/>
        <w:autoSpaceDE w:val="false"/>
        <w:ind w:firstLine="851"/>
        <w:jc w:val="center"/>
        <w:rPr/>
      </w:pPr>
      <w:r>
        <w:rPr/>
        <w:t>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Настоящий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далее - Порядок),  разработан 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 и определяет условия и механизм предоставления субсидий за счет средств местного бюджета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Субсидии предоставляются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, которые осуществляют виды деятельности, определенные статьей 31.1 Федерального закона от 12 января 1996 года № 7-ФЗ «О некоммерческих организациях» (далее - некоммерческие организации)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Субсидии предоставляются в пределах лимитов бюджетных обязательств и бюджетных ассигнований, предусмотренных на указанные цели в бюджете Каневского сельского поселения Каневского район на соответствующий финансовый год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. Субсидии предоставляются некоммерческим организациям на основе решений конкурсной комиссии по итогам проведения конкурс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организации и проведения открытого конкурса, а также состав конкурсной комиссии утверждаются правовым актом администрации Каневского сельского поселения Каневского района  в соответствии с требованиями действующе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/>
        <w:t>Сроки подачи заявлений на конкурс и рассмотрения заявок определяются конкурсной комиссией и публикуются в извещении о проведении конкурса</w:t>
      </w:r>
    </w:p>
    <w:p>
      <w:pPr>
        <w:pStyle w:val="Normal"/>
        <w:autoSpaceDE w:val="false"/>
        <w:ind w:firstLine="851"/>
        <w:jc w:val="both"/>
        <w:rPr/>
      </w:pPr>
      <w:r>
        <w:rPr/>
        <w:t>5. Организация предоставления субсидий осуществляется администрацией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6. Субсидия предоставляется некоммерческой организации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/>
        <w:t>1) целевое направление использования некоммерческой организацией субсидии, предусмотренной договором;</w:t>
      </w:r>
    </w:p>
    <w:p>
      <w:pPr>
        <w:pStyle w:val="Normal"/>
        <w:autoSpaceDE w:val="false"/>
        <w:ind w:firstLine="851"/>
        <w:jc w:val="both"/>
        <w:rPr/>
      </w:pPr>
      <w:r>
        <w:rPr/>
        <w:t>2) заключение договора между администрацией Каневского сельского поселения и некоммерческ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/>
        <w:t>3) представление некоммерческой организацией отчетов об использовании полученной субсидии по форме, устанавливаемой уполномоченн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  <w:t>7. Некоммерческая организация несет ответственность за использование субсидий в соответствии с условиями, предусмотренными договором.</w:t>
      </w:r>
    </w:p>
    <w:p>
      <w:pPr>
        <w:pStyle w:val="Normal"/>
        <w:autoSpaceDE w:val="false"/>
        <w:ind w:firstLine="851"/>
        <w:jc w:val="both"/>
        <w:rPr/>
      </w:pPr>
      <w:r>
        <w:rPr/>
        <w:t>8. Некоммерческая организация представляют отчеты уполномоченному органу об использовании субсидий в сроки, предусмотренные договорами.</w:t>
      </w:r>
    </w:p>
    <w:p>
      <w:pPr>
        <w:pStyle w:val="Normal"/>
        <w:autoSpaceDE w:val="false"/>
        <w:ind w:firstLine="851"/>
        <w:jc w:val="both"/>
        <w:rPr/>
      </w:pPr>
      <w:r>
        <w:rPr/>
        <w:t>9. Бюджетные средства, не использованные некоммерческой организацией, подлежат возврату в срок до 01 февраля года, следующего за отчетным,  в бюджет Кане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0. Некоммерческая организация несет ответственность за нецелевое использование средств субсидии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1. Субсидии, использованные не по целевому назначению, подлежат возврату в бюджет Каневского сельского поселения Каневского района в полном объеме.</w:t>
      </w:r>
    </w:p>
    <w:p>
      <w:pPr>
        <w:pStyle w:val="Normal"/>
        <w:ind w:firstLine="708"/>
        <w:jc w:val="both"/>
        <w:rPr/>
      </w:pPr>
      <w:r>
        <w:rPr/>
        <w:t>12. Возврат субсидий некоммерческой организацией в бюджет Каневского сельского поселения Каневского района осуществляетс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В случае отказа некоммерческой организации от добровольного возврата субсидии в установленный срок уполномоченный орган осуществляет меры по взысканию подлежащих возврату бюджетных денежных средств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4. Контроль за целевым использованием бюджетных денежных средств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А.Н.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пользователь</dc:creator>
  <dc:description/>
  <cp:keywords/>
  <dc:language>en-US</dc:language>
  <cp:lastModifiedBy>User</cp:lastModifiedBy>
  <cp:lastPrinted>2013-04-11T13:38:00Z</cp:lastPrinted>
  <dcterms:modified xsi:type="dcterms:W3CDTF">2013-04-11T09:46:00Z</dcterms:modified>
  <cp:revision>7</cp:revision>
  <dc:subject/>
  <dc:title> </dc:title>
</cp:coreProperties>
</file>