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385445</wp:posOffset>
            </wp:positionV>
            <wp:extent cx="506730" cy="578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</w:t>
        <w:tab/>
        <w:t>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Кане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Каневского сельского поселения Каневского района от 30.03.2017 года № 151 «Об утверждении  Положения об оплате труда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ников военно-учетного стола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е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Каневского сельского поселения Каневского района 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изменения в  решение Совета Каневского сельского поселения Каневского района от 30.03.2017 года № 151 «Об утверждении  Положения об оплате труда </w:t>
      </w:r>
      <w:r>
        <w:rPr>
          <w:rFonts w:cs="Times New Roman" w:ascii="Times New Roman" w:hAnsi="Times New Roman"/>
          <w:bCs/>
          <w:sz w:val="28"/>
          <w:szCs w:val="28"/>
        </w:rPr>
        <w:t>работников военно-учетного стола администрации Каневского сельского поселения Каневского района» изложи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дпункт 2.1 пункта 2 Положения об оплате труда работник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енно-учетного стола администрации Каневского сельского поселения Каневского района в новой редакц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. Размер ежемесячного должностного оклада военно-учетных работник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536"/>
        <w:gridCol w:w="4258"/>
      </w:tblGrid>
      <w:tr>
        <w:trPr>
          <w:trHeight w:val="4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УС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ВУС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5,00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над выполнением настоящего решения возложить на постоянную комиссию Совета Каневского сельского поселения Каневского района по вопросам экономики и бюджету (Карпенко).</w:t>
      </w:r>
    </w:p>
    <w:p>
      <w:pPr>
        <w:pStyle w:val="Normal"/>
        <w:tabs>
          <w:tab w:val="clear" w:pos="709"/>
          <w:tab w:val="left" w:pos="12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подписания и распространяется на правоотношения возникшие с 1 января  2019 года.</w:t>
      </w:r>
    </w:p>
    <w:p>
      <w:pPr>
        <w:pStyle w:val="Normal"/>
        <w:tabs>
          <w:tab w:val="clear" w:pos="709"/>
          <w:tab w:val="left" w:pos="12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Д.Ю. Кибаль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30:00Z</dcterms:created>
  <dc:creator>Volkova</dc:creator>
  <dc:description/>
  <cp:keywords/>
  <dc:language>en-US</dc:language>
  <cp:lastModifiedBy>Пользователь</cp:lastModifiedBy>
  <cp:lastPrinted>2019-01-24T15:11:00Z</cp:lastPrinted>
  <dcterms:modified xsi:type="dcterms:W3CDTF">2019-01-25T06:30:00Z</dcterms:modified>
  <cp:revision>2</cp:revision>
  <dc:subject/>
  <dc:title>ПРОЕКТ</dc:title>
</cp:coreProperties>
</file>