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 2019 год                                                                              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невского сельского поселения Каневского района от 15.10.2014 года № 8 «О создании административной комиссии Каневского сельского поселения Кан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о  статьей 13 закона Краснодарского края от 14 декабря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Совет Каневского сельского поселения Каневского района 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/>
        <w:t>1.</w:t>
        <w:tab/>
        <w:t>Внести изменения в решение Совета Каневского сельского поселения Каневского района от 15.10.2014 года № 8 «О создании административной комиссии Каневского сельского поселения Каневского района», утвердив состав административной комиссии Каневского сельского поселения Каневского района  следующем 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Луценко Иван Александро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нцевич Татьяна Виталье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ения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теренко Юлия Владимиро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атегории управления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Лесничий Назар Владимиро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директора МКУ «Управление имущественных отношений и организации основной деятельности»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льга Ирина Геннадиевна – специалист I категории общего отдела администрации Каневского сельского поселения Каневского райо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бина Дмитрий Васил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ченко Елена Николаевна, депутат по Центральному четырехмандатному избирательному округу № 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ина Наталья Сергеевна, депутат по Калининскому семимандатному избирательному округу №2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енко Андрей Григор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</w:tbl>
    <w:p>
      <w:pPr>
        <w:pStyle w:val="Normal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2. Признать утратившим силу решение Совета Каневского сельского поселения Каневского района от  05.02.2019 года № 264 «О внесении изменений в решение Совета Каневского сельского поселения Каневского района от 15.10.2014 года № 8 «О создании административной комиссии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над выполнением настоящего решения возложить на постоянную комиссию Совета Каневского сельского поселения по охране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Д.Ю.Киб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Колонтитул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19:00Z</dcterms:created>
  <dc:creator>Пользователь</dc:creator>
  <dc:description/>
  <cp:keywords/>
  <dc:language>en-US</dc:language>
  <cp:lastModifiedBy>Пользователь</cp:lastModifiedBy>
  <cp:lastPrinted>2019-03-18T14:48:00Z</cp:lastPrinted>
  <dcterms:modified xsi:type="dcterms:W3CDTF">2019-03-18T11:48:00Z</dcterms:modified>
  <cp:revision>3</cp:revision>
  <dc:subject/>
  <dc:title>                                                                                                             ПРОЕКТ    </dc:title>
</cp:coreProperties>
</file>