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/>
      </w:pPr>
      <w:r>
        <w:rPr>
          <w:b/>
          <w:color w:val="000000"/>
        </w:rPr>
        <w:t xml:space="preserve">О передаче муниципального имущества Каневского сельского поселения Каневского района  в оперативное управление и постоянное (бессрочное) пользование муниципальному казенному учреждению администрации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ями 215,  268 Гражданского кодекса РФ, пунктом 2 раздела 9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27.07.2018 года № 229, на основании письма администрации Каневского сельского поселения Каневского района от 16.04.2019 года № 05-06/1867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</w:rPr>
        <w:t xml:space="preserve">1. Передать муниципальное имущество с баланса Каневского сельского поселения Каневского района на баланс </w:t>
      </w:r>
      <w:r>
        <w:rPr/>
        <w:t>муниципального казенного учреждения администрации Каневского сельского поселения Каневского района</w:t>
      </w:r>
      <w:r>
        <w:rPr>
          <w:color w:val="000000"/>
        </w:rPr>
        <w:t xml:space="preserve"> следующее недвижимое имущество, расположенное по адресу: РФ, Краснодарский край, Каневской район, ст-ца Каневская, </w:t>
      </w:r>
      <w:r>
        <w:rPr/>
        <w:t>ул. Горького, 63 по акту приема-передачи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567" w:leader="none"/>
        </w:tabs>
        <w:ind w:right="27" w:firstLine="567"/>
        <w:jc w:val="both"/>
        <w:rPr>
          <w:color w:val="000000"/>
        </w:rPr>
      </w:pPr>
      <w:r>
        <w:rPr>
          <w:color w:val="000000"/>
        </w:rPr>
        <w:t xml:space="preserve">- здание с кадастровым номером </w:t>
      </w:r>
      <w:r>
        <w:rPr/>
        <w:t>23:11:0603173:135, площадью 520,1 кв.м, балансовая стоимость 2138694,84 рублей, остаточная стоимость 882131,92 рублей закрепить на праве  оперативного управления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567" w:leader="none"/>
        </w:tabs>
        <w:ind w:right="27" w:firstLine="284"/>
        <w:jc w:val="both"/>
        <w:rPr>
          <w:color w:val="000000"/>
        </w:rPr>
      </w:pPr>
      <w:r>
        <w:rPr>
          <w:color w:val="000000"/>
        </w:rPr>
        <w:tab/>
        <w:t xml:space="preserve">-  земельный участок с кадастровым номером </w:t>
      </w:r>
      <w:r>
        <w:rPr/>
        <w:t>23:11:0603173:69, площадью 1897 кв.м., кадастровая (балансовая) стоимость 1960871,99 рублей предоставить в постоянное (бессрочное) пользование.</w:t>
      </w:r>
    </w:p>
    <w:p>
      <w:pPr>
        <w:pStyle w:val="Normal"/>
        <w:tabs>
          <w:tab w:val="clear" w:pos="709"/>
          <w:tab w:val="left" w:pos="567" w:leader="none"/>
        </w:tabs>
        <w:ind w:right="27" w:firstLine="567"/>
        <w:jc w:val="both"/>
        <w:rPr/>
      </w:pPr>
      <w:r>
        <w:rPr>
          <w:color w:val="000000"/>
        </w:rPr>
        <w:t xml:space="preserve">2. Муниципальному казенному учреждению администрации Каневского сельского поселения Каневского района </w:t>
      </w:r>
      <w:r>
        <w:rPr/>
        <w:t>обеспечить государственную регистрацию права в межмуниципальном отделе по Брюховецкому и Каневскому районам Управления Росреестра по Краснодарскому краю на вышеуказанные объекты недвижимого имуществ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3. </w:t>
      </w:r>
      <w:r>
        <w:rPr/>
        <w:t xml:space="preserve">МКУ «Управление ИО и ООД» Каневского сельского поселения Каневского района (Апанасова) внести соответствующие изменения </w:t>
      </w:r>
      <w:r>
        <w:rPr>
          <w:color w:val="000000"/>
        </w:rPr>
        <w:t xml:space="preserve">в реестр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муниципальной собственност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4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имуществу, землепользованию и жилищным вопросам (А.С.Султанова)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5.</w:t>
        <w:tab/>
        <w:t>Настоящее реш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670"/>
        <w:gridCol w:w="4678"/>
        <w:gridCol w:w="4678"/>
      </w:tblGrid>
      <w:tr>
        <w:trPr/>
        <w:tc>
          <w:tcPr>
            <w:tcW w:w="3969" w:type="dxa"/>
            <w:tcBorders/>
          </w:tcPr>
          <w:p>
            <w:pPr>
              <w:pStyle w:val="Style20"/>
              <w:snapToGrid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__________ г. № ____</w:t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 - передачи муниципального  имущества </w:t>
      </w:r>
    </w:p>
    <w:p>
      <w:pPr>
        <w:pStyle w:val="Normal"/>
        <w:jc w:val="center"/>
        <w:rPr/>
      </w:pPr>
      <w:r>
        <w:rPr/>
        <w:t xml:space="preserve">с баланс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 xml:space="preserve">на баланс муниципального казенного учреждения администрации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95"/>
        <w:gridCol w:w="2601"/>
        <w:gridCol w:w="1786"/>
        <w:gridCol w:w="179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дание с кадастровым номером </w:t>
            </w:r>
            <w:r>
              <w:rPr/>
              <w:t>23:11:0603173:135, площадью 520,1 кв.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30, Россия, Краснодарский край, Каневской район, ст. Каневская, ул. Горького, 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694,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31,9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с кадастровым номером </w:t>
            </w:r>
            <w:r>
              <w:rPr/>
              <w:t>23:11:0603173:69, площадью 1897 кв.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30, Россия, Краснодарский край, Каневской район, ст. Каневская, ул. Горького, 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871,9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871,99</w:t>
            </w:r>
          </w:p>
        </w:tc>
      </w:tr>
    </w:tbl>
    <w:p>
      <w:pPr>
        <w:pStyle w:val="ConsPlusNormal"/>
        <w:widowControl/>
        <w:tabs>
          <w:tab w:val="clear" w:pos="709"/>
          <w:tab w:val="left" w:pos="6096" w:leader="none"/>
        </w:tabs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6096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6096" w:leader="none"/>
          <w:tab w:val="left" w:pos="7797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tabs>
          <w:tab w:val="clear" w:pos="709"/>
          <w:tab w:val="left" w:pos="6096" w:leader="none"/>
          <w:tab w:val="left" w:pos="7797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сельского поселения                                                                   </w:t>
      </w:r>
    </w:p>
    <w:p>
      <w:pPr>
        <w:pStyle w:val="ConsPlusNormal"/>
        <w:widowControl/>
        <w:tabs>
          <w:tab w:val="clear" w:pos="709"/>
          <w:tab w:val="left" w:pos="6096" w:leader="none"/>
          <w:tab w:val="left" w:pos="6946" w:leader="none"/>
        </w:tabs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А.Н.Яковенко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6:00Z</dcterms:created>
  <dc:creator>пользователь</dc:creator>
  <dc:description/>
  <cp:keywords/>
  <dc:language>en-US</dc:language>
  <cp:lastModifiedBy>Пользователь</cp:lastModifiedBy>
  <cp:lastPrinted>2019-05-14T08:32:00Z</cp:lastPrinted>
  <dcterms:modified xsi:type="dcterms:W3CDTF">2019-07-29T10:46:00Z</dcterms:modified>
  <cp:revision>2</cp:revision>
  <dc:subject/>
  <dc:title>Российская Федерация</dc:title>
</cp:coreProperties>
</file>