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91440</wp:posOffset>
            </wp:positionV>
            <wp:extent cx="665480" cy="7600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</w:t>
        <w:tab/>
        <w:t>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смотрении вопроса о выделении дополнительных денеж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spacing w:val="60"/>
        </w:rPr>
      </w:pPr>
      <w:r>
        <w:rPr/>
        <w:t xml:space="preserve">По результатам рассмотрения обращения заместителя главы Каневского сельского поселения Каневского района В.В. Жуковского «О выделении дополнительных денежных средств из бюджета Каневского сельского поселения Каневского района в 2019 году в размере 403, 974 тыс.рублей на реализацию мероприятий на устройство песчано-гравийного основания дороги по ул. имени С.Ю.Щербаня (от ул. Высоцкого до ул. Толстого) в целях выполнения представления прокуратуры Каневского района от 03.04.2019 г. № 7-01/3-2019/2612 об устранении нарушений законодательства об автомобильных дорогах и дорожной деятельности»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. _______администрации Каневского сельского поселения Каневского района в дополнительном выделении денежных средств из бюджета Каневского сельского поселения Каневского района в 2019 году в размере 403, 974  тыс.рублей на реализацию мероприятий на устройство песчано-гравийного основания дороги по ул. имени С.Ю. Щербаня (от ул. Высоцкого до ул. Толстого)  в связи со сбалансированностью и напряженностью бюджета поселения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 xml:space="preserve">2. Контроль за выполнением данного решения возложить на постоянную комиссию Совета Каневского сельского поселения Каневского района по бюджету, налогам и сборам (Карпенко). 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3. 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Д.Ю. Кибальченк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0:43:00Z</dcterms:created>
  <dc:creator>пользователь</dc:creator>
  <dc:description/>
  <cp:keywords/>
  <dc:language>en-US</dc:language>
  <cp:lastModifiedBy>Пользователь</cp:lastModifiedBy>
  <cp:lastPrinted>2019-04-29T08:18:00Z</cp:lastPrinted>
  <dcterms:modified xsi:type="dcterms:W3CDTF">2019-07-29T10:44:00Z</dcterms:modified>
  <cp:revision>4</cp:revision>
  <dc:subject/>
  <dc:title> </dc:title>
</cp:coreProperties>
</file>