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7749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  <w:r>
        <w:rPr/>
        <w:t xml:space="preserve">ПРОЕКТ                                                                                                </w:t>
      </w:r>
    </w:p>
    <w:p>
      <w:pPr>
        <w:pStyle w:val="Normal"/>
        <w:ind w:right="-12" w:hanging="0"/>
        <w:jc w:val="center"/>
        <w:rPr/>
      </w:pPr>
      <w:r>
        <w:rPr/>
        <w:t>Совет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решение Совета Каневского сельского поселения Каневского района №6 от 15 октября 2014 года «Об утверждении Правил землепользования и застройки Каневского сельского поселения Каневского район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31, 32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 по землепользованию и застройке в Каневском сельском поселении Каневского района №1 от 15 ноября 2018 года, заключения о результатах публичных слушаний от  15 ноября   2018 года, Совет Каневского сельского поселения Каневского района р е ш и л:</w:t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и дополнения в Правила землепользования и застройки Каневского сельского поселения Каневского района 15 октября 2014 года №6 (ред. от 25 ноября 2016 года №133, от 27 декабря 2016 года №140, от 29 сентября 2017 года, решение Совета Каневского сельского поселения Каневского района № 180, с изменениями от 27.02.2018 года, решение Совета Каневского сельского поселения Каневского района № 265, с изменениями от 05.02.2019 года):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в статью 52 Правил землепользования и застройки Каневского сельского поселения Каневского района, а именно: код 2.3 – графы 4 таблицы “Предельные (минимальные и (или) максимальные размеры земельных участков, в том числе их площадь” изложить в следующей редакции: минимальные размеры земельных участков – 200 кв.м; максимальные размеры земельных участков – 5000 кв. м; минимальная ширина земельного участка по фасаду – 8 м; ширина проезда к основному земельному участку – не менее 3 м (проезд не считать шириной участка). Для земельного участка с кадастровым номером 23:11:0000000:1045 минимальные размеры земельных участков – 200 кв.м; максимальные размеры земельных участков – 17500 кв. м”.</w:t>
      </w:r>
    </w:p>
    <w:p>
      <w:pPr>
        <w:pStyle w:val="Style22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 Общему отделу администрации Каневского сельского поселения Каневского района (Тоцкий):</w:t>
      </w:r>
    </w:p>
    <w:p>
      <w:pPr>
        <w:pStyle w:val="Style22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1. Опубликовать настоящее решение в средствах массой информации.</w:t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 Разместить настоящее решение на официальном сайте Каневского сельского поселения Каневского района 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kansp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color w:val="000000"/>
          <w:sz w:val="28"/>
          <w:szCs w:val="28"/>
          <w:lang w:val="ru-RU"/>
        </w:rPr>
        <w:t>) в разделе «Официальная документация» во вкладке «Нормативно-правовые акты».</w:t>
      </w:r>
    </w:p>
    <w:p>
      <w:pPr>
        <w:pStyle w:val="Style22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3. 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.</w:t>
      </w:r>
    </w:p>
    <w:p>
      <w:pPr>
        <w:pStyle w:val="Style22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. Настоящее решение вступает в силу со дня его опубликования.</w:t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Каневского 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района                                                                               В.Б.Репин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Совета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сельского поселения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района                                                                      Д.Ю.Кибальченко</w:t>
      </w:r>
    </w:p>
    <w:p>
      <w:pPr>
        <w:pStyle w:val="Style22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21"/>
        <w:ind w:left="360" w:firstLine="709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right="-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79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118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hd w:fill="auto" w:val="clear"/>
      <w:lang w:val="ru-RU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n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6:00Z</dcterms:created>
  <dc:creator>пользователь</dc:creator>
  <dc:description/>
  <cp:keywords/>
  <dc:language>en-US</dc:language>
  <cp:lastModifiedBy>Пользователь</cp:lastModifiedBy>
  <cp:lastPrinted>2019-05-14T08:34:00Z</cp:lastPrinted>
  <dcterms:modified xsi:type="dcterms:W3CDTF">2019-07-29T10:46:00Z</dcterms:modified>
  <cp:revision>2</cp:revision>
  <dc:subject/>
  <dc:title> </dc:title>
</cp:coreProperties>
</file>